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енно-учетным специальностям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председателю   (заместителю    председателя)  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ционной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иема экзаменов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енно-учетным специальностя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военно-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иказ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тельно при предъявлении удостоверения лич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ующий (начальник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од войск или служ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обороны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, выданного председателю (заместителю председателя) военной экзаменационной комиссии на право приема экзаменов в образовательном учреждении по военно-учетным специальнос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