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23.10.2006 N 928, в которой приведена данная форма, введена в действие с 1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5.1.2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2-05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КАЗАТЕЛЯ РАССЫЛКИ ДОКУМЕНТОВ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М, ВЕДОМСТВАМ И ОРГАНИЗАЦ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Т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ылки документов 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ческому и атомному надзору министерств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ствам и другим организац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сходящий номер и дата документа или его заголов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правитель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-во листов в 1 экз. формата: А4 __ А5 __ Вид отправки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861"/>
        <w:gridCol w:w="1484"/>
        <w:gridCol w:w="189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ат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экз.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</w:t>
              <w:br/>
              <w:t xml:space="preserve">отправке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ПР России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экономразвития России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ительство Республики Буряти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авительство Ленинградской област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дминистрация Волгоградской област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ция Кемеровской област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ция Магаданской област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ция Эвенкийского АО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СЕГО: 9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аботника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указатель рассыл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контактный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8</Characters>
  <CharactersWithSpaces>1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57:00Z</dcterms:modified>
  <cp:revision>2</cp:revision>
  <dc:subject>Форма</dc:subject>
  <dc:title>Форма указателя рассылки документов Федеральной службы по экологическому, технологическому и атомному надзору министерствам, ведомствам и другим организац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