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2.8.1.9, 3.5.1.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КАЗАТЕЛЯ РАССЫЛКИ ПО ТЕРРИТОРИАЛЬНЫМ ОРГАНАМ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ВЕДОМСТВЕННЫМ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ТЕЛЬ РАССЫ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альным органам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ведомственным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сходящий номер и дата документа или его загол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листов в 1 экз. формата: А4 ___ А5 ___ Вид отправки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ерриториального орг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отправк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СЕГ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аботника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указатель рассыл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7:00Z</dcterms:modified>
  <cp:revision>2</cp:revision>
  <dc:subject>Форма</dc:subject>
  <dc:title>Форма указателя рассылки по территориальным органам Федеральной службы по экологическому, технологическому и атомному надзору и подведомственным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