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алкогольрегулирования от 29.03.2010 N 25н, утвердивший данную форму, вступает в силу с даты вступления в силу акта Правительства РФ о признании утратившим силу Постановления Правительства РФ от 31.12.2005 N 85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алкогольного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 2010 г.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алкоголь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9.2010 N 51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ВЕДОМЛ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ТВЕРЖДАЮЩЕГО ПОСТАВКИ ЭТИЛОВОГО СПИРТА (В ТОМ ЧИСЛ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НАТУРАТА) И НЕФАСОВАННОЙ СПИРТОСОДЕРЖАЩЕ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СОДЕРЖАНИЕМ ЭТИЛОВОГО СПИРТА БОЛЕЕ 60 ПРОЦ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А ГОТОВО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ВЕДОМЛЕНИЕ N ____ от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поставках этилового спирта (в том числе денатурата) и нефас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пиртосодержащей продукции с содержанием этилового спирта 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60 процентов объема готов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документом подтверждается поставк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этилового спирта (в том числе денатурата) и (или) нефас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иртосодержащей продукции с содержанием этилового спирта более 6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центов объема готов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организации-покупател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ПП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организации-поставщик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ПП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поставляемой продукц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оставляемой продукц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авки продукц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поставляемой продукции, дал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,   дата   и   номер   национального   стандарта  (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а), которому должна соответствовать продукц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уведомление представлено 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5</Characters>
  <CharactersWithSpaces>1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Федеральная служба по регулированию алкогольного рынка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, подтверждающего поставки этилового спирта (в том числе денатурата) и нефасованной спиртосодержащей продукции с содержанием этилового спирта более 60 процентов объема готов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