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антимонопольного орган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граждани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мя, отчество,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органа,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нтимонопольного органа лицом или группой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ему (им), при определенных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льзование части акватории водного объекта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ем 100 тыс. кв. метров (при некоторых услов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 менее чем 100 тыс. кв. метров)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  В   соответствии  с  пунктом  "а"  части  4  Правил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оля   за   экономической  концентрацией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водных  объектов (утверждены Постановлением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8.04.2009  N 314) уведомляем о том, что "___"________ ___ г.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ппе лиц)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, организационно-правовая форм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хождения, ИНН, ОГРН, Ф.И.О., номер телефона, факса, электрон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(решением ______________________________________________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 в   установленном  порядке  в  пользование  части  акв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объекта право пользования более чем ________ (100) тыс.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ватори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этого  получения  заявитель  (группа  лиц) не имел прав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акватории водного объекта (или имел право пользования менее чем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кв. метров акватории этого водного объ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соответствии  с  пунктом  "б" части 4 Правил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контроля   за   экономической  концентрацией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водных  объектов (утверждены Постановлением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8.04.2009  N 314) уведомляем о том, что "___"________ ___ г.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ппе лиц)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онно-правовая форма, место нахождения, ИНН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, номер телефона, факса, электронный адрес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(решением ______________________________________________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 в  установленном   порядке  в  пользование  части  акв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объекта  право  пользования  не  менее  чем _______ (100) тыс.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в акватории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площадь  акватории  водного  объекта,  являющегося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или  взаимосвязанных  сделок, иных действий, превышает 100 тыс.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в акватории этого водн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Величина  активов заявителя (группы лиц) по состоянию на послед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  дату,   предшествующую  дате  предоставления  права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ваторией,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)        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. ______________________________________ 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       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 Дополнительная  информация,  которую  заявитель  считает  ну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антимонопольный орга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 Информация  о  контактном  лице  заявителя  либо  заявителей 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ИО, данные паспорта или иного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ость, должность, телефон, факс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 Адрес, по которому антимонопольный орган может направлять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   результатам        рассмотрения        данного       уведо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отношении  юридического  лица  - копии учредитель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 в  установленном порядке, в отношении физического лица -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удостоверяющего  его  личность,  с  указанием  фамилии, 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,  серии и (или) номера документа, даты и места его выдачи,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документ, по состоянию на дату представления уведом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пии следующих документов, заверенные в установленно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водопользования  -  в  случае,  если  право пользования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предоставлено в соответствии с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 решение  о  предоставлении  водного  объекта  в  пользование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право пользования водным объектом предоставлен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21 Водного кодекса Российской Федерации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сведения   об  основных  показателях  хозяйственной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покупателях  (потребителях)  продукции,  работ (услуг), а такж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ках  продукции,  работ  (услуг),  сырья  и  комплектующих  по 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м антимонопольным орг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копии  документов,  подтверждающих  право  на  осуществление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если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х осуществления требуются специальные раз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еречень  лиц, входящих в одну группу лиц с заявителем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,  по  которым  такие  лица  входят  в эту  группу,  по форме &lt;4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ой антимонопольным орга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перечень  лиц,  входящих  в одну группу лиц с указанными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лицами,  с  указанием оснований, по которым такие лица входят в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,  по форме, устанавливаемой антимонопольным органом, или зая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о том, что заявитель такими сведениями не располага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доверенность  или  иное  письменное  доказательство  полномоч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5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водный объект расположен на территории, подведомственной одному территориальному органу ФАС России, уведомление подается в соответствующий территориальный орган ФАС России, в остальных случаях - в ФА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4 Правил осуществления государственного контроля за экономической концентрацией в области использования водных объектов (утверждены Постановлением Правительства РФ от 08.04.2009 N 314) (далее - "Правил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нформация о контактном лице заявителей подается в случае представления организациями совместного уведомления (по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риказа ФАС РФ от 20.11.2006 N 293 "Об утверждении формы представления перечня лиц, входящих в одну группу лиц" (зарегистрирован в Минюсте РФ 04.12.2006 N 855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 учетом пунктов "в" - "е" части 4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9</Characters>
  <CharactersWithSpaces>6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Кабанов О.М.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антимонопольного органа лицом или группой лиц о предоставлении в пользование части акватории водного объекта более чем 100 тыс. кв. метров (при некоторых условиях — не менее чем 100 тыс. кв. ме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