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7 г. N 07-101/пз-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2007 N 07-101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ДОСРОЧНОМ ПРЕКРАЩЕНИИ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досроч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 России  от  __.__.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досрочном  прекращении  действия 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ид деятельности 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(исх. N _____ от __.__.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ообщаем,  что вам необходимо представить в ФС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для аннулирования бланк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Личная подпись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финансовым рынкам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досрочном прекращении действия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