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замещающего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Правительств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ЩАЮЩЕГО ДОЛЖНОСТЬ В АППАРАТЕ ПРАВИТЕЛЬСТВ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тельства 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яю 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Ф.И.О., должность, все извест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изическом 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 в целях осуществления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__________ ч 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 уведомления)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Губернатор Московской област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фактах обращения в целях склонения государственного гражданского служащего Московской области, замещающего должность в аппарате Правительства Московской области,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