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ГОТОВНОСТИ ПРОДУКЦИИ К ПРИЕМОЧНЫМ ИСПЫТ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изготов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ГОТОВНОСТИ ПРОДУКЦИИ К ПРИЕМОЧНЫМ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готов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на приемочные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ция  прошла предварительные испытания в соответствии с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ой, утвержденно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рекомендации комиссии по доработке продукции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я (пункт) назнач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тгрузки продук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зготови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зработч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готовности продукции производственно-технического назначения для топливно-энергетического комплекса к приемочным испытаниям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