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18.08.2010 N 640, в котором приведена данная форма, вступает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из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работки, хранения, реал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я, исполь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и уничтожения прекурс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кот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отропн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количестве приобретенных прекурсоров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редств и психотропных веществ,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обеспечения производ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 или 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нахождения юридического лица или место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ля производителей прекурсоров, входящих в таблицу I списка IV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чня наркотических средств, психотропных веществ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курсоров, подлежащих контролю 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Единица измерения (___________)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589"/>
      </w:tblGrid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курсора наркотического </w:t>
              <w:br/>
              <w:t xml:space="preserve">средства, психотропного вещества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необходимое для   </w:t>
              <w:br/>
              <w:t xml:space="preserve">обеспечения производственных   </w:t>
              <w:br/>
              <w:t xml:space="preserve">нужд на указанный пери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дивидуальный предприниматель     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заполнение формы _______________ 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телефона)     (дата составления увед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9</Characters>
  <CharactersWithSpaces>2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Правительство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ведомления о количестве приобретенных прекурсоров наркотических средств и психотропных веществ, необходимых для обеспечения производ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