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при централизован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ставки продукции, выполн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N 71 по ОКУД │6001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ЕИ │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лимитах бюджетных обязательств и объемах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ходов на централизованные расчеты за поставки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ение работ и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евой счет в ГлавФЭУ М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09"/>
        <w:gridCol w:w="541"/>
        <w:gridCol w:w="1214"/>
        <w:gridCol w:w="541"/>
        <w:gridCol w:w="2025"/>
        <w:gridCol w:w="1215"/>
        <w:gridCol w:w="2024"/>
      </w:tblGrid>
      <w:tr>
        <w:trPr>
          <w:trHeight w:val="36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бюджетных </w:t>
              <w:br/>
              <w:t xml:space="preserve">обязательств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</w:t>
              <w:br/>
              <w:t xml:space="preserve">расходов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Ф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КЦ С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КВ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ЭК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мете</w:t>
              <w:br/>
              <w:t xml:space="preserve">М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текущие</w:t>
              <w:br/>
              <w:t xml:space="preserve">измен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текущие</w:t>
              <w:br/>
              <w:t xml:space="preserve">из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одразделу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обороны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лимитах бюджетных обязательств и объемах финансирования расходов на централизованные расчеты за поставки продукции, выполнение работ и оказание услуг. Форма № 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