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о нач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указанны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10 N 24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НАЧ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ПРЕДПРИНИМАТЕЛЬ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тметка о регистрац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уполномоченн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го территориального органа), в который представляется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чале осуществления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  "               2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и сокращенное, в том числе фирменное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организационно-правовая форма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я, отчество индивидуального предпринимателя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плательщика (ИН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почтовые адреса места нахождени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его филиалов и представительств, мест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ения заявленного вида (видов) деятельности,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го осуществления заявленного вида (видов)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ей   8  Федерального  закона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  индивидуальных  предпринимателей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 и муниципального контроля" уведомля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е    осуществления   следующего   вида   (видов)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вид (виды) деятельности и выполняемые в ее состав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луги) по перечню работ и услуг в состав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ьской деятельности, о начале осуществл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им лицом или 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ляется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  "   20   г. и подтверждает соответствие территорий, зданий,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оборудования, иных  подобных  объектов,  транспорт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 использования  в  процессе  осуществления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персонала,  иных  условий  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бязатель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          юридического лица,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лица, представляющего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тересы юридического    лица, предст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а, индивидуального    интересы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)    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8</Characters>
  <CharactersWithSpaces>3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Правительство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начале осуществления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