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НАПРАВЛЕНИИ В СУД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правлении в суд заявления 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что   Федеральной   службой  по  техническ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 ______________________ направлено зая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уд об аннулировании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  деятельности      по     технической  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, предоставленн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наименование 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основания для направления заявл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нулировании лицензии в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ем,  что  приказом  Федеральной 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и экспортному контролю от "__" 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лицензии, предоставленной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 либо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на период до вступления в силу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направлении в суд заявления об аннулировании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