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указания, утвержденные Приказом Ростехнадзора от 31.07.2007 N 522, в которых приведена данная форма, введены в действие с 1 ноября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ытаний стальных кан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канатно-испытательных станциях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15-12-200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УВЕДОМЛЕНИЯ О НЕПРИГОДНОСТИ КАНА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ПРИМЕНЕНИЯ НА ПОДЪЕМНОЙ УСТАНОВК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анатно-испытательная стан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, т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уководителю АО (шахты)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Ф.И.О.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непригодности каната для приме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 подъемной установ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  уведомляем  о  непригодности   для  применения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ъемной установке каната ГОСТ _______,  заводской номер 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аметр (мм) _______, назначение (грузовой, грузолюдской, людск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завод- изготовитель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еудовлетворительными   результатами   испытаний    (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ретные параметры,  неудовлетворяющие  требованиям  нормати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, 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отказом в проведении испытаний по причине (указать причину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п. 28 настоящих Методических указаний) 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КИ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дпись)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5</Words>
  <Characters>1445</Characters>
  <CharactersWithSpaces>12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4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9:54:00Z</dcterms:modified>
  <cp:revision>2</cp:revision>
  <dc:subject>Форма</dc:subject>
  <dc:title>Форма уведомления о непригодности каната для применения на подъемной установ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