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енности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единенных Штатов Америки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усиления контроля за перено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нитными ракетными комплекс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ННЫХ ПЕРЕНОСНЫХ ЗЕНИТНЫХ РАКЕТНЫХ КОМПЛЕКСАХ (ПЗР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ОТДЕЛЬНЫХ КОМПОНЕН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ый период с ___________ по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1485"/>
        <w:gridCol w:w="2025"/>
        <w:gridCol w:w="2160"/>
        <w:gridCol w:w="2024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</w:t>
              <w:br/>
              <w:t>модель</w:t>
              <w:br/>
              <w:t xml:space="preserve">ПЗРК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ереданных</w:t>
              <w:br/>
              <w:t xml:space="preserve">ПЗР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- </w:t>
              <w:br/>
              <w:t>получа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-   </w:t>
              <w:br/>
              <w:t xml:space="preserve">производитель </w:t>
              <w:br/>
              <w:t>(в том случае,</w:t>
              <w:br/>
              <w:t xml:space="preserve">если не она  </w:t>
              <w:br/>
              <w:t xml:space="preserve">является   </w:t>
              <w:br/>
              <w:t xml:space="preserve">экспортером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ое  </w:t>
              <w:br/>
              <w:t>местонахождение</w:t>
              <w:br/>
              <w:t xml:space="preserve">(если таковое </w:t>
              <w:br/>
              <w:t xml:space="preserve">имеется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ередачи только отдельных компонентов ПЗРК, этот факт будет отражаться в графе "Примеч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2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---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ереданных переносных зенитных ракетных комплексах (ПЗРК) и их отдельных компон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