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пр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актной сети и устройств электроснаб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блокировки железных доро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ВЕДОМЛ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 От ког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казу N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ключены секционные разъединители или выключ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зъединителей, выключателей, станций, подстан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 ч _________________ мин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где вывешены плак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ключены секционные разъединители или выключ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зъединителей, выключателей, станций, подстан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да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нял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 Время ____________ N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1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54:00Z</dcterms:modified>
  <cp:revision>2</cp:revision>
  <dc:subject>Форма</dc:subject>
  <dc:title>Форма уведомления о переключении разъединителей и выключателей и других коммутирующих аппаратов при эксплуатации контактной сети и устройств электроснабжения автоблокировки железных до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