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МП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сентября 1999 г. N ЦЭ-684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____ От кого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риказу N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Отключены секционные разъединители или выключате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разъединителей, выключателей, станций, подстан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 ч. _____________________ мин.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где вывешены плака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Включены секционные разъединители или выключате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разъединителей, выключателей, станций, подстан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дал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л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_________________ N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</Words>
  <Characters>926</Characters>
  <CharactersWithSpaces>7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5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19:55:00Z</dcterms:modified>
  <cp:revision>2</cp:revision>
  <dc:subject>Форма</dc:subject>
  <dc:title>Форма уведомления о переключении в устройствах электроснабжения железных доро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