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кспортному контролю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лиценз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по разработке и (или) 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защиты конфиденциальной информ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Я О ПЕРЕОФОРМЛЕНИИ ДОКУМЕНТА, ПОДТВЕРЖДАЮЩ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ЛИЧИЕ ЛИЦЕНЗ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Бланк              (наименование должности, инициал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едеральной службы         фамилия руководителя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техническому и экспортному     лица либо инициалы и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онтролю             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ереоформлении документа, подтвержд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личие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яем,  что Приказом Федеральной службы по техническому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ортному  контролю  от  "__"  _______ 20__ г. N _______ приня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о переоформлени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ывается 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юридического лица или его правопреемника либо фамилия, имя и (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лучае, если имеется) отчество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,  подтверждающего  наличие лицензии   на  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 по  разработке  и  (или) производству средств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фиденциальной информации в связи с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ывается основание для переоформления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дтверждающего наличие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ча   нового   документа, подтверждающего наличие лиценз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тся по адресу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ывается адрес места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лицензирующего органа, по которому осуществляется выдач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окумента, подтверждающего наличие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  представлении   подлинника   ранее   выданного   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щего наличие лиценз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(подпись)        (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5</Words>
  <Characters>2313</Characters>
  <CharactersWithSpaces>19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5:00Z</dcterms:created>
  <dc:creator>Федеральная служба по техническому и экспортному контролю</dc:creator>
  <dc:description/>
  <dc:language>en-US</dc:language>
  <cp:lastModifiedBy/>
  <dcterms:modified xsi:type="dcterms:W3CDTF">2011-10-30T19:55:00Z</dcterms:modified>
  <cp:revision>2</cp:revision>
  <dc:subject>Форма</dc:subject>
  <dc:title>Форма уведомления о переоформлении документа, подтверждающего наличие лицензии на осуществление деятельности по разработке и (или) производству средств защиты конфиденциальной информ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