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ЕРЕОФОРМЛЕНИИ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ланк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службы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тролю           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оформлен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приказом Федеральной службы по техн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 контролю  от  "__"  _______ 20__ г. N __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переоформле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ого лица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авопреемника либо фамилия, и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 подтверждающего   наличие  лицензии 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по  технической защите конфиденциальной информ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основание для переоформлен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тверждающего налич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ча  нового  документа,  подтверждающего  наличие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ензирующего органа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существляется выдача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тверждающего налич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представлении    подлинника   ранее   выданного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(подпис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3</Characters>
  <CharactersWithSpaces>1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ереоформлении документа, подтверждающего наличие лицензии на осуществление деятельности по технической защите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