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ЕРЕОФОРМЛЕНИИ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1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видов деятельности"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му предприним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рганизационно-правовая форма, полное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нахождения юридического лица или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сли имеется) отчество, адрес места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лицензия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рилагаемому   перечню   видов   работ  (услуг), выполняемых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ого вида деятельность в течение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____ г.           п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приказа   Министра   регионального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" 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 внесена  в  реестр  лицензий  Министерства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 от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  лицензия   предоставлена   в  порядке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 от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" 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в случае прод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уполномоченного     подпись уполномоченного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 &lt;*&gt;                      лица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ведомление  подписывается  председателем  Лицензион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идов работ (услуг), выполняемых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уполномоченного     подпись уполномоченного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                       лица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ереоформлении документа, подтверждающего наличие лицензии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