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ереоформлении документа, подтвержда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чие (или продлении срока действия)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/Полное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ата    ил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авопреемни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 продлении  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его правопреем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приказом ФСФР России от __.__.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 решение   о   переоформлении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(о   продлении срока   действия)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 деятельности;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ата или его правопреемника, основания для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срок, на который продлевается лицензия или "бессрочно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сообщаем, что для получения бланка лицензии  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обратиться в 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СФР России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бланк ранее выданной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ереоформлении документа, подтверждающего наличие (или продлении срока действия)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