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5 г. N 5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ДОМЛЕНИЯ О ПЕРЕВОДЕ (ОТКАЗЕ В ПЕРЕВОДЕ)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ЖИЛОГО) ПОМЕЩЕНИЯ 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ля граж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ное 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я согласн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воде (отказе в переводе)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ещения 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уществляющего перевод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ставленные в соответствии с частью 2   статьи  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декса Российской Федерации  документы    о   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общей площадью __ кв. м, находящего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родского или сельского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лицы, площади, проспекта, буль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ез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рпус (владение, 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, ----------------------------------------,  кв.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жилого (нежилого) в нежилое (жил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   в   целях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качеств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использования помещ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заявлением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 (____________________________________________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акта, дата его принятия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илого (нежилого) в  нежилое (жил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вести из ------------------------------------------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еревести из жилого (нежилого) в  нежилое    (жилое)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проведения в установленном порядке следующи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чень работ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планировке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иных необходимых работ по ремонту,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ставраци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в переводе указанного    помещения    из  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жилого) в нежилое (жилое)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е(я), установленное частью 1 статьи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ищн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3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Правительство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переводе (отказе в переводе) жилого (нежилого) помещения в нежилое (жилое) по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