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Краснознаменск МО от 02.02.2010 N 32/2, в котором приведена данная форма, вступает в силу с момента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словиям перевода жилых помещений в нежилые помещ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жилых помещений в жилые помещения в многоквартирных жил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ах, расположенных в городском округе Краснознамен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ВЕДОМЛЕНИЯ О ПЕРЕВОДЕ (ОТКАЗЕ В ПЕРЕВОДЕ)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ЕЖИЛОГО) ПОМЕЩЕНИЯ В НЕЖИЛОЕ (ЖИЛОЕ)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у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- для гражда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организации - 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уд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чтовый индекс и адрес заявителя согласно заявлению о перево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ЕРЕВОДЕ (ОТКАЗЕ В ПЕРЕВОДЕ) ЖИЛОГО (НЕЖИЛОГО)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НЕЖИЛОЕ (ЖИЛОЕ)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 городского  округа  Краснознаменск 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представленные  в  соответствии  с частью 2 статьи 23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Федерации документы о переводе помещения общей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кв. м,    находящегося по адресу: городской округ Краснознамен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лицы, площади, проспекта, бульвара, проезд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__________, корпус (владение, строение) ______________, кв.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енужное 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 жилого  (нежилого)  в  нежилое (жилое) в целях использования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ид использования помещения в соответствии с зая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перево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 (______________________________________________________________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акта, дата его принятия и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мещение на основании приложенных к заявлению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(нежилого) в нежилое (жил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еревести из __________________________ без предварительных услов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перевести  из  жилого  (нежилого)  в  нежилое  (жилое)  при усло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в установленном порядке следующих видов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еречень работ по переустройству (перепланировке)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иных необходимых работ по ремонту, реконструкции, рестав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казать  в  переводе  указанного  помещения  из жилого (нежилого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е (жилое) в связи 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снование(я), установленное частью 1 статьи 24 Жилищ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, подписавшего уведомление)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30</Characters>
  <CharactersWithSpaces>3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Органы местного самоуправления г. Краснознаменска (Московская область)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переводе (отказе в переводе) жилого (нежилого) помещения в нежилое (жилое) помещение в городском округе Краснознаме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