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ереводе жилых помещений в нежил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жилых помещений в жил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ПЕРЕВОДЕ (ОТКАЗЕ В ПЕРЕВОДЕ) ЖИ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ЖИЛОГО) ПОМЕЩЕНИЯ В НЕЖИЛОЕ (ЖИЛОЕ) ПО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м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ля гражда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лное наименование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уд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чтовый индекс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явителя согласно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 перево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ЕРЕВОДЕ (ОТКАЗЕ В ПЕРЕВОДЕ) ЖИЛОГО (НЕЖИЛ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МЕЩЕНИЯ В НЕЖИЛОЕ (ЖИЛОЕ)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существляющего перевод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представленные  в  соответствии  с  частью 2 статьи 23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Федерации документы о переводе помещения общей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кв. м, находящегос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городского или сельского по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лицы, площади, проспекта, бульвара, проезд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_____________, корпус   (владение,   строение),   кв.  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жилого  (нежилого)  в  нежилое  (жилое)  в      целях   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в качеств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ид использования помещени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 заявлением о перево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 (__________________________________________________________________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акта, дата его принятия и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мещение на основании приложенных к заявлению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еревести    из   жилого   (нежилого)   в   нежилое    (жилое) 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ых услов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перевести  из  жилого  (нежилого)  в  нежилое  (жилое)  при усло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в установленном порядке следующих видов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еречень работ по пере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ерепланировке) помещения или иных необходим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ремонту, реконструкции, реставрации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казать в переводе  указанного  помещения  из  жилого  (нежилого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е (жилое)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снование(я), установленное частью 1 статьи 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Жилищного кодекс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подписавшего уведомление)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8</Characters>
  <CharactersWithSpaces>3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19:54:00Z</dcterms:modified>
  <cp:revision>2</cp:revision>
  <dc:subject>Форма</dc:subject>
  <dc:title>Форма уведомления о переводе (отказе в переводе) жилого (нежилого) помещения в нежилое (жилое) помещение на территории городского округа Котельн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