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8.08.2010 N 640, в котором приведена данная форма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из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работки, хранения, реал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я, ис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уничтожения прекурс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ланируемом объеме переработки прекурс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 или 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нахождения юридического лица или 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ля производителей прекурсоров, входящих в таблицу I списка IV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чня наркотических средств, психотропных веществ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курсоров, подлежащих контролю 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Единица измерения (______________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курсора наркотического </w:t>
              <w:br/>
              <w:t xml:space="preserve">средства, психотропного вещества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 объем переработки</w:t>
              <w:br/>
              <w:t>на указан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ый предприниматель     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аполнение формы _______________ 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телефона)     (дата составления увед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Правительство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ведомления о планируемом объеме переработки прекурсоров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