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ОДТВЕРЖДЕНИИ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</w:t>
      </w:r>
      <w:r>
        <w:rPr/>
        <w:t>Отрывная часть бланк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    о подтверждении проживания иностр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(наименование     │  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го              в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ФМС России)  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</w:t>
      </w:r>
      <w:r>
        <w:rPr/>
        <w:t>(фамилия, имя (имена), отчество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                                        наличии) иностр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 подтверждении проживания иностранного гражданина         │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лица без гражданства в Российской Федерации               гражданина или лица без граждан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  имеющий 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фамилия, имя (имена), отчество (при наличии)         │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    (наименование документа, удостоверя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ностранного гражданина или лица без гражданства)          │          личность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________________________________________________________ 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территориального органа ФМС России)     │  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тверждении своего проживания в Российской Федерации и сообщаю    и признаваемого Российской Федер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себе следующие сведения:                                         │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место проживания ______________________________________________         в этом качестве, серия,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почтовый индекс, адрес места проживания    │       докумен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  и (или) вид  на  жительство,  разрешение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ностранного гражданина или лица без гражданства          │временное проживание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оссийской Федерации)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)  место  (места)  работы    и   продолжительность  осуществления │  (серия и номер документа, когда и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еятельности  в течение очередного года со дня получения                территориаль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я   на   временное  проживание  или  вида  на  жительство │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                                                       органом ФМС России выд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  <w:r>
        <w:rPr/>
        <w:t>подал в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┬───────────────────────┬───────────────────┐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(месяц и год) │Место работы, должность│Адрес места работы │ │              территориаль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┬────────────┤                       │                   │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ем │ увольнение │                       │                   │ │                  ФМС Росс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────┼───────────────────────┼───────────────────┤  </w:t>
      </w:r>
      <w:r>
        <w:rPr/>
        <w:t>уведомление     о   подтверждении     сво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              │                   │ │</w:t>
      </w:r>
      <w:r>
        <w:rPr/>
        <w:t>проживания в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────┼───────────────────────┼───────────────────┤  </w:t>
      </w:r>
      <w:r>
        <w:rPr/>
        <w:t>Уведомление принял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              │                   │ │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────┼───────────────────────┼───────────────────┤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              │                   │ │ </w:t>
      </w:r>
      <w:r>
        <w:rPr/>
        <w:t>инициалы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┴────────────┴───────────────────────┴───────────────────┘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период  нахождения  за   пределами   Российской   Федерации  в      ФМС России или работника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чение  очередного  года со дня получения разрешения на временное │        федеральной 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или вида на жительство 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  <w:r>
        <w:rPr/>
        <w:t>"__" _______ 200_ г.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┬────────────────────────────┐                        </w:t>
      </w:r>
      <w:r>
        <w:rPr/>
        <w:t>(подпись должно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сударство выезда         │      Срок пребывания       │ │                         лица, приня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──────────────┤                             </w:t>
      </w:r>
      <w:r>
        <w:rPr/>
        <w:t>уведом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бланка уведомления о под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ния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4) размер и источники дохода за очередной год со дня     пол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вида на жительство (заполняется   только  иностранным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лицом без  гражданства,  постоянно  проживающим  в 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</w:t>
      </w:r>
      <w:r>
        <w:rPr/>
        <w:t>Подтверждаемый источник дохода │         Размер дох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Вместе с уведомлением предъя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) документ,  удостоверяющий  личность  иностранного гражданина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признаваемый Российской Федерацией в этом качестве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</w:t>
      </w:r>
      <w:r>
        <w:rPr/>
        <w:t>(наименование документа, номер, серия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</w:t>
      </w:r>
      <w:r>
        <w:rPr/>
        <w:t>дата выдачи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2) разрешение на временное проживание _______________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     </w:t>
      </w:r>
      <w:r>
        <w:rPr/>
        <w:t>(номер, серия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и кем выда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3) вид на жительство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номер, серия, дата выдачи и кем выд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4) документы  об  источниках  дохода,  прилагаемые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ведомлению  (заполняется   только   иностранным  гражданином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лицом  без   гражданства,   временно   проживающим 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едерации): 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</w:t>
      </w:r>
      <w:r>
        <w:rPr/>
        <w:t>(наименование документов, номера, серии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</w:t>
      </w:r>
      <w:r>
        <w:rPr/>
        <w:t>наличии), даты выдачи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</w:t>
      </w:r>
      <w:r>
        <w:rPr/>
        <w:t>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 иностранного    (инициалы, 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</w:t>
      </w:r>
      <w:r>
        <w:rPr/>
        <w:t>гражданина или лица     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без гражданства)     гражданина или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               </w:t>
      </w:r>
      <w:r>
        <w:rPr/>
        <w:t>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ведомление принял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</w:t>
      </w:r>
      <w:r>
        <w:rPr/>
        <w:t>(должность, фамилия, инициалы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</w:t>
      </w:r>
      <w:r>
        <w:rPr/>
        <w:t>должностного лица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работника организации федеральной почтовой связ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 200_ г.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принявшего уведом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5</Characters>
  <CharactersWithSpaces>9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одтверждении проживания иностранного гражданина или лица без граждан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