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НОСТРАННОМУ ГРАЖДАНИНУ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КВАЛИФИЦИРОВАННОМУ СПЕЦИАЛИСТУ ОТПУСКА БЕЗ С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НОЙ ПЛАТЫ ПРОДОЛЖИТЕЛЬНОСТЬЮ БОЛЕЕ 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ЕНДАРНОГО МЕСЯЦА В ТЕЧЕНИЕ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ВЕДОМЛЕНИЕ О ПРЕДОСТАВЛЕНИИ ИНОСТР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У - ВЫСОКОКВАЛИФИЦИРОВАННОМУ СПЕЦИАЛИСТУ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ЕЗ СОХРАНЕНИЯ ЗАРАБОТНОЙ ПЛАТЫ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ОЛЕЕ ОДНОГО КАЛЕНДАРНОГО МЕСЯЦА В ТЕЧЕНИЕ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ФМС России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аботодателе или заказчике работ (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видетельства о внесении в Единый государственный реестр юридических лиц (ЕГРЮЛ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свидетельства о постановке на учет в налоговом органе, ИНН юридического лица,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тановки на учет (КП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юрид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тус работодателя или заказчика работ (услуг)                   (нужное отметить │X│ или │V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ая коммерческая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ая научная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учреждение профессионального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учреждение здравоох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иная российская организация, осуществляющая научную, научно-техническую и инновационную деятельно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экспериментальные разработки, испытания, подготовку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филиал иностранного лица, аккредитованный в установленном порядке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 деятельности  в  соответствии с Общероссийским классификатором видов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ОКВЭД): 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е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лучателя настоящего уведомления - территориального органа ФМС России в соответствующем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едоставлении высококвалифицированному специалисту отпуска (свыше одного месяца) без сохранения 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продолжительност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┌─┐┌─┐┌─┐┌─┐┌─┐┌─┐┌─┐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 │ ││ ││ ││ ││ ││ ││ ││ │ по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└─┘└─┘└─┘└─┘└─┘└─┘└─┘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едоставления отпуска без сохранения заработной пла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ысококвалифицированного специалиста, которому предоставлен отпуск без сохранения заработной пла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┌─┐┌─┐┌─┐┌─┐┌─┐┌─┐┌─┐┌─┐┌─┐┌─┐┌─┐┌─┐┌─┐┌─┐┌─┐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(при наличии)  │ ││ ││ ││ ││ ││ ││ ││ ││ ││ ││ ││ ││ ││ ││ ││ │   Пол: муж │ │ жен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└─┘└─┘└─┘└─┘└─┘└─┘└─┘└─┘└─┘└─┘└─┘└─┘└─┘└─┘└─┘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  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       ┌─┐┌─┐     ┌─┐┌─┐┌─┐┌─┐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: число │ ││ │ месяц │ ││ │ год │ ││ ││ ││ │.  Место рождения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       └─┘└─┘     └─┘└─┘└─┘└─┘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┌─┐┌─┐┌─┐┌─┐┌─┐┌─┐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: вид │ ││ ││ ││ ││ ││ ││ │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└─┘└─┘└─┘└─┘└─┘└─┘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 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заключенного с высококвалифицированным специалистом трудового или гражданск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┌─┐       ┌─┐┌─┐     ┌─┐┌─┐┌─┐┌─┐ 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число │ ││ │ месяц │ ││ │ год │ ││ ││ ││ │    номер договора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└─┘       └─┘└─┘     └─┘└─┘└─┘└─┘ 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ействия заключенного трудового                 ┌─┐┌─┐┌─┐┌─┐┌─┐┌─┐┌─┐┌─┐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гражданско-правового договора                  с │ ││ ││ ││ ││ ││ ││ ││ │  по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выполнение работ (оказание услуг):                └─┘└─┘└─┘└─┘└─┘└─┘└─┘└─┘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┐┌─┐       ┌─┐┌─┐┌─┐┌─┐┌─┐┌─┐┌─┐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на работу: серия │ ││ │ номер │ ││ ││ ││ ││ ││ ││ │ выдано: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┘└─┘       └─┘└─┘└─┘└─┘└─┘└─┘└─┘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ительно д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действия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действия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,  если  в  соответствии с  трудовым договором или гражданско-правовым договором на  выполнение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азание услуг)  предполагается  осуществление  высококвалифицированным  специалистом   трудов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ерриториях двух  и  более субъектов  Российской  Федерации, указываются все территории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у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выдавший разрешение на работу: 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ановки на миграционный учет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поставивший на миграционный учет: 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ведений, изложенных в настоящем уведомлении,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______________________ ________________________________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, подпись и ФИО руководителя организации, подписавшего уведомление)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                                           │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1</Words>
  <Characters>13519</Characters>
  <CharactersWithSpaces>1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миграционная служб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доставлении иностранному гражданину — высококвалифицированному специалисту отпуска без сохранения заработной платы продолжительностью более одного календарного месяца в течение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