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ли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(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в   Федеральной   службе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атомному надзору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, представленных 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деятельност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экологическому,    технологическому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 надзору  принято  решение  о предоставлении Ва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от "__" ___________ г. N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лицензии  необходимо  оплатить 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государственную пош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в  течение 3 дней посл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лицензии на производство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