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ЕДОСТАВЛЕНИИ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9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видов деятельности"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му предприним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организационно-правовая форма, полное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а нахождения юридического лица или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сли имеется) отчество, адрес места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а лицензия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прилагаемому   перечню   видов   работ  (услуг), выполняемых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ого вида деятельности в течение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 ____ г.            по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приказа   Министра   регионального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"__" 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внесена в  реестр  лицензий  Министерства  регионального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 от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уполномоченного     подпись уполномоченного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 &lt;*&gt;                      лица        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Уведомление  подписывается  председателем  Лицензион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идов работ (услуг), выполняемых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уполномоченного     подпись уполномоченного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                        лица        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едоставлении лицензии Министерства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