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20.10.2008 N 627, в котором приведена данная форма, вводится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- соискателю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дивидуальному предпринимател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юридическому лицу (индивидуальному предпринимателю)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казо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Центра (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г. N ________ предоставляется лицензия (реестровый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15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 Вам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уплату государственной пошлины 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ФК ___________ (для МЧС России), ИНН ___________, р/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, ОКАТО ___________, КПП ____________, БИК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БК ___________) в размере ________ (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(подпись)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вручении (направлении почтой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2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едоставлении лицензии в области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