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ДОСТАВЛЕ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едеральной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 контролю  от  "__"  ________ 20__ г. N 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предоставле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 либо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на  осуществление  деятельности  по  технической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 сроком на 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ча    документа,    подтверждающего    наличие  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ензирующего органа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уществляется выдача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тверждающего 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течение    3-х    дней     после   представления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уплату  государственной пошлины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едоставлении лицензии на осуществление деятельности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