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ю 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контролю от "__" ________ 20__ г.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редоставле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либо фамилия, имя и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 осуществление   деятельности по разработк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средств защиты конфиденциальной информации срок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а    документа,    подтверждающего    наличие 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нзирующего органа, по которому осуществляется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, 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3-х дней после представления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государственной пошлины за предоставлен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оставлении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