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я 2006 г. N 06-45/пз-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предоставлении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оискателя лиценз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 о 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  на 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лицензируемый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что  приказом ФСФР  России  от __.__.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о предоставлен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лное наименование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на осуществление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ется лицензируемый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  сообщаем,   что   в  соответствии со статьей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закона   от 08.08.2001  N 128-ФЗ  "О лиценз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ых видов деятельности" (далее - Закон) и подпунктом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1 статьи 333.33 Налогового кодекса Российской Федерации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 лицензии   уплачивается государственная пошлин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____ рублей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унктом 3 статьи 13 Закона в случае  не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пошлины   в  течение 3 месяцев ФСФР России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нулировать выданную лицензию без обращения в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получения   бланка   лицензии необходимо  обратитьс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ерриториального органа ФСФР России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Личная подпись    Расшифровка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одпунктом 49 пункта 1 статьи 333.33 Налогового кодекса Российской Федерации государственная пошлина за предоставление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 или лицензии на осуществление деятельности специализированных депозитариев инвестиционных фондов, паевых инвестиционных фондов и негосударственных пенсионных фондов - 10000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одпунктом 71 пункта 1 статьи 333.33 Налогового кодекса Российской Федерации государственная пошлина за предоставление лицензии на осуществление деятельности инвестиционных фондов или лицензии на осуществление деятельности негосударственных пенсионных фондов по пенсионному обеспечению и пенсионному страхованию - 1000 рубл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9</Characters>
  <CharactersWithSpaces>2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ая служба по финансовым рынкам</dc:creator>
  <dc:description/>
  <dc:language>en-US</dc:language>
  <cp:lastModifiedBy/>
  <dcterms:modified xsi:type="dcterms:W3CDTF">2011-10-30T19:54:00Z</dcterms:modified>
  <cp:revision>2</cp:revision>
  <dc:subject>Форма</dc:subject>
  <dc:title>Форма уведомления о предоставлении лицензии на осуществление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