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ТПУСКА БЕЗ СОХРАНЕНИЯ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ИТЕЛЬНОСТЬЮ БОЛЕЕ ОДНОГО КАЛЕНДАРНОГО МЕСЯ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ГОДА ИНОСТРАННОМУ ГРАЖДАНИНУ, ПРИБЫВШ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УЮ ФЕДЕРАЦИЮ В ПОРЯДКЕ, НЕ ТРЕБ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О ПРЕДОСТАВЛЕНИИ ОТПУСКА БЕЗ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ЗАРАБОТНОЙ ПЛАТЫ ПРОДОЛЖИТЕЛЬНОСТЬЮ БОЛЕ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АЛЕНДАРНОГО МЕСЯЦА В ТЕЧЕНИЕ ГОДА ИНОСТРАННОМУ ГРАЖДАНИН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РИБЫВШЕМУ В РОССИЙСКУЮ ФЕДЕРАЦИЮ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Сведения о работодателе или заказчике работ (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омер свидетельства о внесении в Единый государственный реестр юридических лиц (ЕГРЮЛ) или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еестр индивидуальных предпринимателей (ЕГРИ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омер свидетельства о постановке на учет в налоговом органе, ИНН 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ричины постановки на учет (КП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юридический адрес (для физического лица - адрес регистрации по месту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(для физического лица - адрес фактического места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тус работодателя или заказчика работ (услуг)                                                          (нужное отметить │X│ или │V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юридическое лицо с иностранными инвестициями (смешан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ий гражданин, зарегистрированный в качестве индивидуального 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ый гражданин, зарегистрированный в качестве индивидуального 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физическое лицо - российский гражданин              │ │ - физическое лицо - иностранны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й вид экономической деятельности в соответствии с Общероссийским классификатором видов экономической деятельности (ОКВЭД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трывная часть бланка уведомления о предоставлении отпуска без сохранения заработной платы иностранному гражданин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рибывшему в Российскую Федерацию в порядке, не требующем получения виз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подтверждается, что работодателем или заказчиком работ (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о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ение о предоставлении отпуска без сохранения заработной платы продолжительностью более одного календарного месяца в течение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остранному гражданину, прибывшему в Российскую Федерацию в порядке, не требующем получения визы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    Отчество (при наличии)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┐     ┌─┐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 │ │ жен │ │. Гражданство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┘     └─┘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┌─┐     ┌─┐┌─┐┌─┐┌─┐  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│ │ год │ ││ ││ ││ │. 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└─┘     └─┘└─┘└─┘└─┘  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                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┌─┐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└─┘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оборотная сторона бланка уведом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ведения об иностранном гражданине, прибывшем в Российскую Федерацию в порядке, не требующем получения визы, которому пред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пуск без сохранения заработной платы продолжительностью более одного календарного меся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                  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    Отчество (при наличии) 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                  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┐     ┌─┐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 │ │ жен │ │. Гражданство 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┘     └─┘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┌─┐     ┌─┐┌─┐┌─┐┌─┐  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│ │ год │ ││ ││ ││ │. 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└─┘     └─┘└─┘└─┘└─┘  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                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фессия, специальность в соответствии с Общероссийским классификатором профессий рабочих, должностей служащих и тарифных разря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ПДТР), по которой иностранный гражданин или лицо без гражданства осуществлял трудовую деятель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валификац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┐┌─┐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ж трудовой деятельности по профессии, специальности: лет │ ││ │ месяцев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┘└─┘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заключения с иностранным гражданином трудового договора или гражданско-правового догов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нируемый период осуществления трудовой деятельности иностранным гражданином согласно трудовому или гражданско-правовому догов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┌─┐┌─┐         ┌─┐┌─┐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выполнение работ (оказание услуг): лет │ ││ │ месяцев │ ││ │ недель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└─┘└─┘         └─┘└─┘       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┐┌─┐       ┌─┐┌─┐┌─┐┌─┐┌─┐┌─┐┌─┐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решение на работу: серия │ ││ │ номер │ ││ ││ ││ ││ ││ ││ │                       выдан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┘└─┘       └─┘└─┘└─┘└─┘└─┘└─┘└─┘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йствительно д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рритория действия: 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, выдавший разрешение на работу: 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постановки на миграционный учет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, поставивший на миграционный учет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Достоверность сведений, изложенных в настоящем уведомлении, 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ные данные лица, представляющего настоящее уведомление:                                       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__________________________________________________________________________                       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_________________ Номер _________________ Выдан "__" _________ ____ г.            ┌─────────────────────────┤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выдан: ___________________________________________________________________            │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О сотрудника органа (организации), принявшего(ей) уведомл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уведомления: "__" 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сле заполнения и приема уведомления территориальным органом ФМС России, органом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ающим вопросами занятости населения в соответствующем субъекте Российской Федерации, либо организацией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отрывная часть бланка уведомления подлежит возврату уведом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сведений, изложенных в настоящем уведомлении, 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ные данные лица, представляющего настоящее уведомление:                                       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__________________________________________________________________________                       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_________________ Номер _________________ Выдан "__" _________ ____ г.            ┌─────────────────────────┤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выдан: ___________________________________________________________________            │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сотрудника органа (организации), принявшего(ей) уведомление:                                                    │ Отметка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                                      │ (организации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┌─────────────────────────┤ </w:t>
      </w:r>
      <w:r>
        <w:rPr>
          <w:sz w:val="16"/>
          <w:szCs w:val="16"/>
        </w:rPr>
        <w:t>принявшего(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приема уведомления: "__" _______________ 20__ г.                                     │                         │   уведом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Подпись сотрудн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└─┘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6</Words>
  <Characters>22575</Characters>
  <CharactersWithSpaces>19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миграционная служб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оставлении отпуска без сохранения заработной платы продолжительностью более одного календарного месяца в течение года иностранному гражданину, прибывшему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