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службы по экологическому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хнологическому и атомному надзор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исполнению государственной фун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лицензированию деятель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производству маркшейдерских работ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ВЕДОМЛЕНИЯ О ПРЕДСТОЯЩЕЙ ПРОВЕРКЕ СОИСКАТЕЛЯ ЛИЦЕНЗ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Руководителю проверяемой организ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индивидуальному предпринимател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Ф.И.О.,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УВЕДОМ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о предстоящей проверке соискателя лиценз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им  уведомляю, что в соответствии со ст. 9 Федер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она  от  8 августа 2001 г. N 128-ФЗ "О лицензировании отде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идов деятельности" и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указывается нормативный правовой акт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регламентирующий конкретный лицензируемый вид деятель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 также в соответствии с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основание провер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удет проведена проверка возможности выполнения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юридического лица или индивидуального 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ензионных требований и условий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указать вид деятель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оки проведения проверки с "__" _________ г. по "__" ___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   ____________________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должность)             (подпись)         (фамилия и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метка о вручении (направлении почтой)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ефон доверия: _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5</Words>
  <Characters>2045</Characters>
  <CharactersWithSpaces>174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55:00Z</dcterms:created>
  <dc:creator>Федеральная служба по экологическому, технологическому и атомному надзору</dc:creator>
  <dc:description/>
  <dc:language>en-US</dc:language>
  <cp:lastModifiedBy/>
  <dcterms:modified xsi:type="dcterms:W3CDTF">2011-10-30T19:55:00Z</dcterms:modified>
  <cp:revision>2</cp:revision>
  <dc:subject>Форма</dc:subject>
  <dc:title>Форма уведомления о предстоящей проверке соискателя лицензии на производство маркшейдерских работ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