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КРАЩЕНИИ 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 от __.__.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 соответствии с Вашим обращением,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по техническому и экспортному контролю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 200_  г.  N  ____  действие 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технической  защите  конфиденциальн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 либо фамилия, имя и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рекращении действия лицензии на осуществление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