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КРАЩЕНИИ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 от __.__.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 соответствии с  Вашим обращение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по техническому и экспортному контролю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200_  г.  N  ____  действие 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разработке  и  (или) производству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, предоставленн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кращении действия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