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БЫТИИ ИНОСТРАННОГО ГРАЖДАНИНА ИЛИ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ГРАЖДАНСТВА В МЕСТО ПРЕБЫ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                             </w:t>
      </w:r>
      <w:r>
        <w:rPr/>
        <w:t>УВЕДОМЛЕНИЕ О ПРИБЫТИИ ИНОСТРАННОГО ГРАЖДАНИНА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                   </w:t>
      </w:r>
      <w:r>
        <w:rPr/>
        <w:t>ИЛИ ЛИЦА БЕЗ ГРАЖДАНСТВА В МЕСТО ПРЕБЫВАНИЯ ____________________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жалуйста, заполняйте форму на русском языке, ручкой с черным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темно-синими чернилами, разборчиво, заглавными печатным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квами и цифрами по следующим образцам: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┌─┐┌─┐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││Б││В││Г││Д││Е││Ё││Ж││З││И││Й││К││Л││М││Н││О││П││Р││С││Т││У││Ф││Х││Ц││Ч││Ш││Щ││Ъ││Ы││Ь││Э││Ю││Я│   │I││V││X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└─┘└─┘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┌─┐┌─┐┌─┐┌─┐┌─┐┌─┐┌─┐┌─┐┌─┐┌─┐┌─┐┌─┐┌─┐┌─┐┌─┐┌─┐┌─┐┌─┐┌─┐┌─┐┌─┐┌─┐┌─┐┌─┐┌─┐   ┌─┐┌─┐┌─┐┌─┐┌─┐┌─┐┌─┐┌─┐┌─┐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A││B││C││D││E││F││G││H││I││J││K││L││M││N││O││P││Q││R││S││T││U││V││W││X││Y││Z│   │0││1││2││3││4││5││6││7││8││9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└─┘└─┘└─┘└─┘└─┘└─┘└─┘└─┘└─┘└─┘└─┘└─┘└─┘└─┘└─┘└─┘└─┘└─┘└─┘└─┘└─┘└─┘└─┘└─┘└─┘   └─┘└─┘└─┘└─┘└─┘└─┘└─┘└─┘└─┘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. СВЕДЕНИЯ О ЛИЦЕ, ПОДЛЕЖАЩЕМ ПОСТАНОВКЕ НА УЧЕТ ПО МЕСТУ ПРЕБЫВА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милия   │Ш││У││Л││Ь││Ц││ ││Д││И││Т││Е││Р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я,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ство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ство,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данство   │Г││Е││Р││М││А││Н││И││Я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            ┌─┐┌─┐       ┌─┐┌─┐     ┌─┐┌─┐┌─┐┌─┐                  ┌─┐         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дения:   число │0││1│ месяц │0││1│ год │1││9││7││0│     Пол: мужской │X│ женский │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┘└─┘       └─┘└─┘     └─┘└─┘└─┘└─┘                  └─┘         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о рождения: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о     │Г││Е││Р││М││А││Н││И││Я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д или дру-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й населенный  │Б││Е││Р││Л││И││Н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нкт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, удостоверяющий       ┌─┐┌─┐┌─┐┌─┐┌─┐┌─┐┌─┐┌─┐┌─┐┌─┐┌─┐        ┌─┐┌─┐┌─┐┌─┐    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чность:                  вид │П││А││С││П││О││Р││Т││ ││ ││ ││ │  серия │1││1││1││1│  N │1││1││1││1││1││1││1││1││1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┘└─┘└─┘└─┘└─┘└─┘└─┘└─┘└─┘└─┘└─┘        └─┘└─┘└─┘└─┘    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выдачи:    ┌─┐┌─┐       ┌─┐┌─┐     ┌─┐┌─┐┌─┐┌─┐   Срок действия: ┌─┐┌─┐       ┌─┐┌─┐     ┌─┐┌─┐┌─┐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число │0││1│ месяц │0││1│ год │2││0││0││0│            число │0││1│ месяц │0││1│ год │2││0││1││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       └─┘└─┘     └─┘└─┘└─┘└─┘                  └─┘└─┘       └─┘└─┘     └─┘└─┘└─┘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 и реквизиты документа, подтверждающего право на пребывание (проживание) в Российской Федерац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┌─┐                      ┌─┐      </w:t>
      </w:r>
      <w:r>
        <w:rPr/>
        <w:t>Разрешение на ┌─┐            ┌─┐┌─┐┌─┐┌─┐        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за │X│    Вид на жительство │ │      временное     │ │      Серия │1││1││1││1│      N │1││1││1││1││1││1││1││1││1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└─┘                      └─┘      </w:t>
      </w:r>
      <w:r>
        <w:rPr/>
        <w:t>проживание    └─┘            └─┘└─┘└─┘└─┘        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выдачи:    ┌─┐┌─┐        ┌─┐┌─┐     ┌─┐┌─┐┌─┐┌─┐ Срок действия: ┌─┐┌─┐       ┌─┐┌─┐     ┌─┐┌─┐┌─┐┌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число │0││1│  месяц │0││1│ год │2││0││0││9│          число │0││1│ месяц │0││1│ год │2││0││1││0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        └─┘└─┘     └─┘└─┘└─┘└─┘                └─┘└─┘       └─┘└─┘     └─┘└─┘└─┘└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ь                 ┌─┐        ┌─┐         ┌─┐       ┌─┐        ┌─┐         ┌─┐         ┌─┐         ┌─┐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ъезда:    служебная │ │ туризм │ │ деловая │ │ учеба │ │ работа │ │ частная │ │ транзит │ │ гумани- │ │ другая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└─┘        └─┘         └─┘       └─┘        └─┘         └─┘         └─┘ </w:t>
      </w:r>
      <w:r>
        <w:rPr/>
        <w:t>тарная  └─┘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┌─┐┌─┐┌─┐┌─┐┌─┐┌─┐┌─┐┌─┐┌─┐┌─┐┌─┐┌─┐┌─┐┌─┐┌─┐┌─┐┌─┐┌─┐┌─┐┌─┐┌─┐┌─┐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ессия  │Д││И││Р││Е││К││Т││О││Р││ ││Д││Е││П││А││Р││Т││А││М││Е││Н││Т││А││ │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┘└─┘└─┘└─┘└─┘└─┘└─┘└─┘└─┘└─┘└─┘└─┘└─┘└─┘└─┘└─┘└─┘└─┘└─┘└─┘└─┘└─┘└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           ┌─┐┌─┐       ┌─┐┌─┐     ┌─┐┌─┐┌─┐┌─┐    Срок                 ┌─┐┌─┐       ┌─┐┌─┐     ┌─┐┌─┐┌─┐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ъезда:    число │0││1│ месяц │0││1│ год │2││0││0││9│    пребывания до: число │0││1│ месяц │0││1│ год │2││0││1││0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┘└─┘       └─┘└─┘     └─┘└─┘└─┘└─┘                         └─┘└─┘       └─┘└─┘     └─┘└─┘└─┘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┐┌─┐┌─┐┌─┐   ┌─┐┌─┐┌─┐┌─┐┌─┐┌─┐┌─┐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грационная карта: серия │ ││ ││ ││ │ N │ ││ ││ ││ ││ ││ ││ │            ┌─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┘└─┘└─┘└─┘   └─┘└─┘└─┘└─┘└─┘└─┘└─┘         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     ┌─┐┌─┐┌─┐┌─┐┌─┐┌─┐┌─┐┌─┐┌─┐┌─┐┌─┐┌─┐┌─┐┌─┐┌─┐┌─┐┌─┐┌─┐┌─┐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законных    │ ││ ││ ││ ││ ││ ││ ││ ││ ││ ││ ││ ││ ││ ││ ││ ││ ││ ││ │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ителях└─┘└─┘└─┘└─┘└─┘└─┘└─┘└─┘└─┘└─┘└─┘└─┘└─┘└─┘└─┘└─┘└─┘└─┘└─┘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┐┌─┐┌─┐┌─┐┌─┐┌─┐┌─┐┌─┐┌─┐┌─┐┌─┐┌─┐┌─┐┌─┐┌─┐┌─┐┌─┐┌─┐┌─┐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│ ││ ││ ││ ││ ││ ││ ││ ││ ││ ││ ││ ││ ││ ││ ││ ││ ││ │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┘└─┘└─┘└─┘└─┘└─┘└─┘└─┘└─┘└─┘└─┘└─┘└─┘└─┘└─┘└─┘└─┘└─┘└─┘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┐┌─┐┌─┐┌─┐┌─┐┌─┐┌─┐┌─┐┌─┐┌─┐┌─┐┌─┐┌─┐┌─┐┌─┐┌─┐┌─┐┌─┐┌─┐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│ ││ ││ ││ ││ ││ ││ ││ ││ ││ ││ ││ ││ ││ ││ ││ ││ ││ │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┘└─┘└─┘└─┘└─┘└─┘└─┘└─┘└─┘└─┘└─┘└─┘└─┘└─┘└─┘└─┘└─┘└─┘└─┘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┐┌─┐┌─┐┌─┐┌─┐┌─┐┌─┐┌─┐┌─┐┌─┐┌─┐┌─┐┌─┐┌─┐┌─┐┌─┐┌─┐┌─┐┌─┐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│ ││ ││ ││ ││ ││ ││ ││ ││ ││ ││ ││ ││ ││ ││ ││ ││ ││ │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┘└─┘└─┘└─┘└─┘└─┘└─┘└─┘└─┘└─┘└─┘└─┘└─┘└─┘└─┘└─┘└─┘└─┘└─┘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┐┌─┐┌─┐┌─┐┌─┐┌─┐┌─┐┌─┐┌─┐┌─┐┌─┐┌─┐┌─┐┌─┐┌─┐┌─┐┌─┐┌─┐┌─┐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│ ││ ││ ││ ││ ││ ││ ││ ││ ││ ││ ││ ││ ││ ││ ││ ││ ││ │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┘└─┘└─┘└─┘└─┘└─┘└─┘└─┘└─┘└─┘└─┘└─┘└─┘└─┘└─┘└─┘└─┘└─┘└─┘   └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</w:t>
      </w:r>
      <w:r>
        <w:rPr/>
        <w:t>Отметка о подтверждении выпол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</w:t>
      </w:r>
      <w:r>
        <w:rPr/>
        <w:t>принимающей стороной и иностран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</w:t>
      </w:r>
      <w:r>
        <w:rPr/>
        <w:t>гражданином действий, необходимых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</w:t>
      </w:r>
      <w:r>
        <w:rPr/>
        <w:t>его постановки на учет по мес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пребыва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 Линия отрыва 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тоящим подтверждается, что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милия   │Ш││У││Л││Ь││Ц││ ││Д││И││Т││Е││Р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я,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ство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ство,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данство   │Г││Е││Р││М││А││Н││И││Я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          ┌─┐┌─┐       ┌─┐┌─┐     ┌─┐┌─┐┌─┐┌─┐                  ┌─┐         ┌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дения: число │0││1│ месяц │0││1│ год │1││9││7││0│     Пол: мужской │X│ женский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       └─┘└─┘     └─┘└─┘└─┘└─┘                  └─┘         └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, удостоверяющий        ┌─┐┌─┐┌─┐┌─┐┌─┐┌─┐┌─┐┌─┐┌─┐┌─┐┌─┐        ┌─┐┌─┐┌─┐┌─┐   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чность:                   вид │П││А││С││П││О││Р││Т││ ││ ││ ││ │  серия │1││1││1││1│ N │1││1││1││1││1││1││1││1││1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└─┘└─┘└─┘└─┘└─┘└─┘└─┘└─┘└─┘└─┘└─┘        └─┘└─┘└─┘└─┘   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установленном порядке уведомил о прибытии в место пребывания по адресу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асть, край,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спублика, АО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йон  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д или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ой насе-    │М││О││С││К││В││А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ный пункт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ица     │М││О││С││К││О││В││С││К││А││Я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┐┌─┐┌─┐┌─┐         ┌─┐┌─┐┌─┐┌─┐            ┌─┐┌─┐┌─┐┌─┐            ┌─┐┌─┐┌─┐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м   │1││ ││ ││ │  Корпус │ ││ ││ ││ │   Строение │ ││ ││ ││ │   Квартира │ ││ ││ │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┘└─┘└─┘└─┘         └─┘└─┘└─┘└─┘            └─┘└─┘└─┘└─┘            └─┘└─┘└─┘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┐┌─┐       ┌─┐┌─┐     ┌─┐┌─┐┌─┐┌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к пребывания до:   число │0││1│ месяц │0││1│ год │2││0││1││0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┘└─┘       └─┘└─┘     └─┘└─┘└─┘└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</w:t>
      </w:r>
      <w:r>
        <w:rPr/>
        <w:t>ОТРЫВНАЯ ЧАСТЬ БЛАНКА УВЕДОМЛЕНИЯ О ПРИБЫТИИ ИНОСТРАННОГО ГРАЖДАНИНА                ┌─┐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</w:t>
      </w:r>
      <w:r>
        <w:rPr/>
        <w:t>ИЛИ ЛИЦА БЕЗ ГРАЖДАНСТВА В МЕСТО ПРЕБЫВАНИЯ                                         └─┘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8</Words>
  <Characters>14436</Characters>
  <CharactersWithSpaces>12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Воскресенский В.</dc:creator>
  <dc:description/>
  <dc:language>en-US</dc:language>
  <cp:lastModifiedBy/>
  <dcterms:modified xsi:type="dcterms:W3CDTF">2011-10-30T19:55:00Z</dcterms:modified>
  <cp:revision>2</cp:revision>
  <dc:subject>Форма</dc:subject>
  <dc:title>"Форма уведомления о прибытии иностранного гражданина или лица без гражданства в место пребывания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