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7 г. N 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БЫТИИ ИНОСТРАННОГО ГРАЖДАНИНА ИЛИ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ГРАЖДАНСТВА В МЕСТО ПРЕБЫ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                             </w:t>
      </w:r>
      <w:r>
        <w:rPr/>
        <w:t>УВЕДОМЛЕНИЕ О ПРИБЫТИИ ИНОСТРАННОГО ГРАЖДАНИНА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                   </w:t>
      </w:r>
      <w:r>
        <w:rPr/>
        <w:t>ИЛИ ЛИЦА БЕЗ ГРАЖДАНСТВА В МЕСТО ПРЕБЫВАНИЯ ____________________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жалуйста, заполняйте форму на русском языке, ручкой с черным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темно-синими чернилами, разборчиво, заглавными печатным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квами и цифрами по следующим образцам: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┌─┐┌─┐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││Б││В││Г││Д││Е││Ё││Ж││З││И││Й││К││Л││М││Н││О││П││Р││С││Т││У││Ф││Х││Ц││Ч││Ш││Щ││Ъ││Ы││Ь││Э││Ю││Я│   │I││V││X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└─┘└─┘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┌─┐┌─┐┌─┐┌─┐┌─┐┌─┐┌─┐┌─┐┌─┐┌─┐┌─┐┌─┐┌─┐┌─┐┌─┐┌─┐┌─┐┌─┐┌─┐┌─┐┌─┐┌─┐┌─┐┌─┐┌─┐   ┌─┐┌─┐┌─┐┌─┐┌─┐┌─┐┌─┐┌─┐┌─┐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A││B││C││D││E││F││G││H││I││J││K││L││M││N││O││P││Q││R││S││T││U││V││W││X││Y││Z│   │0││1││2││3││4││5││6││7││8││9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└─┘└─┘└─┘└─┘└─┘└─┘└─┘└─┘└─┘└─┘└─┘└─┘└─┘└─┘└─┘└─┘└─┘└─┘└─┘└─┘└─┘└─┘└─┘└─┘└─┘   └─┘└─┘└─┘└─┘└─┘└─┘└─┘└─┘└─┘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. СВЕДЕНИЯ О ЛИЦЕ, ПОДЛЕЖАЩЕМ ПОСТАНОВКЕ НА УЧЕТ ПО МЕСТУ ПРЕБЫВА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милия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я,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ство,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анство   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           ┌─┐┌─┐       ┌─┐┌─┐     ┌─┐┌─┐┌─┐┌─┐                  ┌─┐         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дения:   число │ ││ │ месяц │ ││ │ год │ ││ ││ ││ │     Пол: мужской │ │ женский │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┘└─┘       └─┘└─┘     └─┘└─┘└─┘└─┘                  └─┘         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о рождения: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о   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 или дру-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й населенный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нкт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, удостоверяющий       ┌─┐┌─┐┌─┐┌─┐┌─┐┌─┐┌─┐┌─┐┌─┐┌─┐┌─┐        ┌─┐┌─┐┌─┐┌─┐    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чность:                  вид │ ││ ││ ││ ││ ││ ││ ││ ││ ││ ││ │  серия │ ││ ││ ││ │  N 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┘└─┘└─┘└─┘└─┘└─┘└─┘└─┘└─┘└─┘└─┘        └─┘└─┘└─┘└─┘    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выдачи:    ┌─┐┌─┐       ┌─┐┌─┐     ┌─┐┌─┐┌─┐┌─┐   Срок действия: ┌─┐┌─┐       ┌─┐┌─┐     ┌─┐┌─┐┌─┐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число │ ││ │ месяц │ ││ │ год │ ││ ││ ││ │            число │ ││ │ месяц │ ││ │ год │ ││ ││ │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       └─┘└─┘     └─┘└─┘└─┘└─┘                  └─┘└─┘       └─┘└─┘     └─┘└─┘└─┘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 и реквизиты документа, подтверждающего право на пребывание (проживание) в Российской Федера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┌─┐                      ┌─┐      </w:t>
      </w:r>
      <w:r>
        <w:rPr/>
        <w:t>Разрешение на ┌─┐            ┌─┐┌─┐┌─┐┌─┐        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за │ │    Вид на жительство │ │      временное     │ │      Серия │ ││ ││ ││ │      N 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└─┘                      └─┘      </w:t>
      </w:r>
      <w:r>
        <w:rPr/>
        <w:t>проживание    └─┘            └─┘└─┘└─┘└─┘        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выдачи:    ┌─┐┌─┐        ┌─┐┌─┐     ┌─┐┌─┐┌─┐┌─┐ Срок действия: ┌─┐┌─┐       ┌─┐┌─┐     ┌─┐┌─┐┌─┐┌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число │ ││ │  месяц │ ││ │ год │ ││ ││ ││ │          число │ ││ │ месяц │ ││ │ год │ ││ ││ │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        └─┘└─┘     └─┘└─┘└─┘└─┘                └─┘└─┘       └─┘└─┘     └─┘└─┘└─┘└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ь                 ┌─┐        ┌─┐         ┌─┐       ┌─┐        ┌─┐         ┌─┐         ┌─┐         ┌─┐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ъезда:    служебная │ │ туризм │ │ деловая │ │ учеба │ │ работа │ │ частная │ │ транзит │ │ гумани- │ │ другая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└─┘        └─┘         └─┘       └─┘        └─┘         └─┘         └─┘ </w:t>
      </w:r>
      <w:r>
        <w:rPr/>
        <w:t>тарная  └─┘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┌─┐┌─┐┌─┐┌─┐┌─┐┌─┐┌─┐┌─┐┌─┐┌─┐┌─┐┌─┐┌─┐┌─┐┌─┐┌─┐┌─┐┌─┐┌─┐┌─┐┌─┐┌─┐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ессия  │ ││ ││ ││ ││ ││ ││ ││ ││ ││ ││ ││ ││ ││ ││ ││ ││ ││ ││ ││ ││ ││ │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┘└─┘└─┘└─┘└─┘└─┘└─┘└─┘└─┘└─┘└─┘└─┘└─┘└─┘└─┘└─┘└─┘└─┘└─┘└─┘└─┘└─┘└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          ┌─┐┌─┐       ┌─┐┌─┐     ┌─┐┌─┐┌─┐┌─┐    Срок                 ┌─┐┌─┐       ┌─┐┌─┐     ┌─┐┌─┐┌─┐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ъезда:    число │ ││ │ месяц │ ││ │ год │ ││ ││ ││ │    пребывания до: число │ ││ │ месяц │ ││ │ год │ ││ ││ │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┘└─┘       └─┘└─┘     └─┘└─┘└─┘└─┘                         └─┘└─┘       └─┘└─┘     └─┘└─┘└─┘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┐┌─┐┌─┐┌─┐   ┌─┐┌─┐┌─┐┌─┐┌─┐┌─┐┌─┐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грационная карта: серия │ ││ ││ ││ │ N │ ││ ││ ││ ││ ││ ││ │            ┌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┘└─┘└─┘└─┘   └─┘└─┘└─┘└─┘└─┘└─┘└─┘         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законных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ителях└─┘└─┘└─┘└─┘└─┘└─┘└─┘└─┘└─┘└─┘└─┘└─┘└─┘└─┘└─┘└─┘└─┘└─┘└─┘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└─┘└─┘└─┘└─┘└─┘└─┘└─┘└─┘└─┘└─┘└─┘└─┘└─┘└─┘└─┘└─┘└─┘└─┘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└─┘└─┘└─┘└─┘└─┘└─┘└─┘└─┘└─┘└─┘└─┘└─┘└─┘└─┘└─┘└─┘└─┘└─┘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└─┘└─┘└─┘└─┘└─┘└─┘└─┘└─┘└─┘└─┘└─┘└─┘└─┘└─┘└─┘└─┘└─┘└─┘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└─┘└─┘└─┘└─┘└─┘└─┘└─┘└─┘└─┘└─┘└─┘└─┘└─┘└─┘└─┘└─┘└─┘└─┘   └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</w:t>
      </w:r>
      <w:r>
        <w:rPr/>
        <w:t>Отметка о подтверждении выпол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</w:t>
      </w:r>
      <w:r>
        <w:rPr/>
        <w:t>принимающей стороной и иностран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</w:t>
      </w:r>
      <w:r>
        <w:rPr/>
        <w:t>гражданином действий, необходимых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</w:t>
      </w:r>
      <w:r>
        <w:rPr/>
        <w:t>его постановки на учет по мес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ребыва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 Линия отрыва 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тоящим подтверждается, что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милия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я,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ство,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анство   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         ┌─┐┌─┐       ┌─┐┌─┐     ┌─┐┌─┐┌─┐┌─┐                  ┌─┐         ┌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дения: число │ ││ │ месяц │ ││ │ год │ ││ ││ ││ │     Пол: мужской │ │ женский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       └─┘└─┘     └─┘└─┘└─┘└─┘                  └─┘         └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, удостоверяющий        ┌─┐┌─┐┌─┐┌─┐┌─┐┌─┐┌─┐┌─┐┌─┐┌─┐┌─┐        ┌─┐┌─┐┌─┐┌─┐   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чность:                   вид │ ││ ││ ││ ││ ││ ││ ││ ││ ││ ││ │  серия │ ││ ││ ││ │ N 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└─┘└─┘└─┘└─┘└─┘└─┘└─┘└─┘└─┘└─┘└─┘        └─┘└─┘└─┘└─┘   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установленном порядке уведомил о прибытии в место пребывания по адресу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асть, край,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публика, АО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йон  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 или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ой насе-  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ный пунк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ица  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┐┌─┐┌─┐┌─┐         ┌─┐┌─┐┌─┐┌─┐            ┌─┐┌─┐┌─┐┌─┐            ┌─┐┌─┐┌─┐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м   │ ││ ││ ││ │  Корпус │ ││ ││ ││ │   Строение │ ││ ││ ││ │   Квартира │ ││ ││ │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┘└─┘└─┘└─┘         └─┘└─┘└─┘└─┘            └─┘└─┘└─┘└─┘            └─┘└─┘└─┘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┐┌─┐       ┌─┐┌─┐     ┌─┐┌─┐┌─┐┌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к пребывания до:   число │ ││ │ месяц │ ││ │ год │ ││ ││ ││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┘└─┘       └─┘└─┘     └─┘└─┘└─┘└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</w:t>
      </w:r>
      <w:r>
        <w:rPr/>
        <w:t>ОТРЫВНАЯ ЧАСТЬ БЛАНКА УВЕДОМЛЕНИЯ О ПРИБЫТИИ ИНОСТРАННОГО ГРАЖДАНИНА                ┌─┐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</w:t>
      </w:r>
      <w:r>
        <w:rPr/>
        <w:t>ИЛИ ЛИЦА БЕЗ ГРАЖДАНСТВА В МЕСТО ПРЕБЫВАНИЯ                                         └─┘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                                                                                      </w:t>
      </w:r>
      <w:r>
        <w:rPr/>
        <w:t>Оборотная сторона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                                                  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жалуйста, заполняйте форму на русском языке, ручкой с черным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темно-синими чернилами, разборчиво, заглавными печатным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квами и цифрами по следующим образцам: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┌─┐┌─┐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││Б││В││Г││Д││Е││Ё││Ж││З││И││Й││К││Л││М││Н││О││П││Р││С││Т││У││Ф││Х││Ц││Ч││Ш││Щ││Ъ││Ы││Ь││Э││Ю││Я│   │I││V││X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└─┘└─┘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┌─┐┌─┐┌─┐┌─┐┌─┐┌─┐┌─┐┌─┐┌─┐┌─┐┌─┐┌─┐┌─┐┌─┐┌─┐┌─┐┌─┐┌─┐┌─┐┌─┐┌─┐┌─┐┌─┐┌─┐┌─┐   ┌─┐┌─┐┌─┐┌─┐┌─┐┌─┐┌─┐┌─┐┌─┐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A││B││C││D││E││F││G││H││I││J││K││L││M││N││O││P││Q││R││S││T││U││V││W││X││Y││Z│   │0││1││2││3││4││5││6││7││8││9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└─┘└─┘└─┘└─┘└─┘└─┘└─┘└─┘└─┘└─┘└─┘└─┘└─┘└─┘└─┘└─┘└─┘└─┘└─┘└─┘└─┘└─┘└─┘└─┘└─┘   └─┘└─┘└─┘└─┘└─┘└─┘└─┘└─┘└─┘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2. СВЕДЕНИЯ О МЕСТЕ ПРЕБЫВА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асть, край,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публика, АО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йон  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 или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ой насе-  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ный пунк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ица  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┌─┐┌─┐┌─┐┌─┐        ┌─┐┌─┐┌─┐┌─┐          ┌─┐┌─┐┌─┐┌─┐ </w:t>
      </w:r>
      <w:r>
        <w:rPr/>
        <w:t>Квар- ┌─┐┌─┐┌─┐┌─┐      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   │ ││ ││ ││ │ Корпус │ ││ ││ ││ │ Строение │ ││ ││ ││ │ тира  │ ││ ││ ││ │ Тел. 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┘└─┘└─┘└─┘        └─┘└─┘└─┘└─┘          └─┘└─┘└─┘└─┘       └─┘└─┘└─┘└─┘      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3. СВЕДЕНИЯ О ПРИНИМАЮЩЕЙ СТОРОНЕ                    ┌─┐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ля принимающей стороны - организации заполняется ответственным лицом    Организация │ │     Физ. лицо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└─┘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┌─┐┌─┐┌─┐┌─┐┌─┐┌─┐┌─┐┌─┐┌─┐┌─┐┌─┐┌─┐┌─┐┌─┐┌─┐┌─┐┌─┐┌─┐┌─┐ </w:t>
      </w:r>
      <w:r>
        <w:rPr/>
        <w:t>Дата рожде- ┌─┐┌─┐       ┌─┐┌─┐     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милия  │ ││ ││ ││ ││ ││ ││ ││ ││ ││ ││ ││ ││ ││ ││ ││ ││ ││ ││ │ ния: число  │ ││ │ месяц │ ││ │ год 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┘└─┘└─┘└─┘└─┘└─┘└─┘└─┘└─┘└─┘└─┘└─┘└─┘└─┘└─┘└─┘└─┘└─┘└─┘             └─┘└─┘       └─┘└─┘     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я,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, удостоверяющий         ┌─┐┌─┐┌─┐┌─┐┌─┐┌─┐┌─┐┌─┐┌─┐┌─┐┌─┐       ┌─┐┌─┐┌─┐┌─┐   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чность:                    вид │ ││ ││ ││ ││ ││ ││ ││ ││ ││ ││ │ серия │ ││ ││ ││ │ N 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┘└─┘└─┘└─┘└─┘└─┘└─┘└─┘└─┘└─┘└─┘       └─┘└─┘└─┘└─┘   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выдачи:   ┌─┐┌─┐       ┌─┐┌─┐     ┌─┐┌─┐┌─┐┌─┐  Срок действия: ┌─┐┌─┐       ┌─┐┌─┐     ┌─┐┌─┐┌─┐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число │ ││ │ месяц │ ││ │ год │ ││ ││ ││ │           число │ ││ │ месяц │ ││ │ год │ ││ ││ │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┘└─┘       └─┘└─┘     └─┘└─┘└─┘└─┘                 └─┘└─┘       └─┘└─┘     └─┘└─┘└─┘└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асть, край,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публика, АО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йон  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 или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ой насе-  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ный пунк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ица  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┌─┐┌─┐┌─┐┌─┐        ┌─┐┌─┐┌─┐┌─┐          ┌─┐┌─┐┌─┐┌─┐ </w:t>
      </w:r>
      <w:r>
        <w:rPr/>
        <w:t>Квар- ┌─┐┌─┐┌─┐┌─┐     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    │ ││ ││ ││ │ Корпус │ ││ ││ ││ │ Строение │ ││ ││ ││ │ тира  │ ││ ││ ││ │ Тел.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┘└─┘└─┘└─┘        └─┘└─┘└─┘└─┘          └─┘└─┘└─┘└─┘       └─┘└─┘└─┘└─┘     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┌─┐┌─┐┌─┐┌─┐┌─┐┌─┐┌─┐┌─┐┌─┐┌─┐┌─┐┌─┐┌─┐┌─┐┌─┐┌─┐┌─┐┌─┐┌─┐┌─┐┌─┐┌─┐┌─┐┌─┐  ┌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│ ││ ││ ││ ││ ││ ││ ││ ││ ││ ││ ││ ││ ││ ││ ││ ││ ││ ││ ││ ││ ││ ││ ││ │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└─┘└─┘└─┘└─┘└─┘└─┘└─┘└─┘└─┘└─┘└─┘└─┘└─┘└─┘└─┘└─┘└─┘└─┘└─┘└─┘└─┘└─┘└─┘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┌─┐┌─┐┌─┐┌─┐┌─┐┌─┐┌─┐┌─┐┌─┐┌─┐┌─┐┌─┐┌─┐┌─┐┌─┐┌─┐┌─┐┌─┐┌─┐┌─┐┌─┐┌─┐┌─┐┌─┐┌─┐┌─┐┌─┐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│ ││ ││ ││ ││ ││ ││ ││ ││ ││ ││ ││ ││ ││ ││ ││ ││ ││ ││ ││ ││ ││ ││ ││ ││ ││ ││ │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┘└─┘└─┘└─┘└─┘└─┘└─┘└─┘└─┘└─┘└─┘└─┘└─┘└─┘└─┘└─┘└─┘└─┘└─┘└─┘└─┘└─┘└─┘└─┘└─┘└─┘└─┘└─┘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┐┌─┐┌─┐┌─┐┌─┐┌─┐┌─┐┌─┐┌─┐┌─┐┌─┐┌─┐┌─┐┌─┐┌─┐┌─┐┌─┐┌─┐┌─┐┌─┐┌─┐┌─┐┌─┐┌─┐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. адрес  │ ││ ││ ││ ││ ││ ││ ││ ││ ││ ││ ││ ││ ││ ││ ││ ││ ││ ││ ││ ││ ││ ││ ││ │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└─┘└─┘└─┘└─┘└─┘└─┘└─┘└─┘└─┘└─┘└─┘└─┘└─┘└─┘└─┘└─┘└─┘└─┘└─┘└─┘└─┘└─┘└─┘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┌─┐┌─┐┌─┐┌─┐┌─┐┌─┐┌─┐┌─┐┌─┐┌─┐┌─┐┌─┐┌─┐┌─┐┌─┐┌─┐┌─┐┌─┐┌─┐┌─┐┌─┐┌─┐┌─┐┌─┐┌─┐┌─┐┌─┐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│ ││ ││ ││ ││ ││ ││ ││ ││ ││ ││ ││ ││ ││ ││ ││ ││ ││ ││ ││ ││ ││ ││ ││ ││ ││ ││ │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┘└─┘└─┘└─┘└─┘└─┘└─┘└─┘└─┘└─┘└─┘└─┘└─┘└─┘└─┘└─┘└─┘└─┘└─┘└─┘└─┘└─┘└─┘└─┘└─┘└─┘└─┘└─┘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┐┌─┐┌─┐┌─┐┌─┐┌─┐┌─┐┌─┐┌─┐┌─┐┌─┐┌─┐                     ┌───────────────────┐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Н    │ ││ ││ ││ ││ ││ ││ ││ ││ ││ ││ ││ │                     │                   │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┘└─┘└─┘└─┘└─┘└─┘└─┘└─┘└─┘└─┘└─┘└─┘                     │                   │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СТОВЕРНОСТЬ ПРЕДСТАВЛЕННЫХ СВЕДЕНИЙ,                          │                   │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ОГЛАСИЕ НА ВРЕМЕННОЕ НАХОЖДЕНИЕ                        └───────────────────┘  └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 МЕНЯ ПОДТВЕРЖДАЮ:                                                   Подпись               Печать орган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 Линия отрыва 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принимающей стороны                                                    Дата убытия иностранного граждани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┌─┐┌─┐       ┌─┐┌─┐     ┌─┐┌─┐┌─┐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</w:t>
      </w:r>
      <w:r>
        <w:rPr/>
        <w:t>число │ ││ │ месяц │ ││ │ год │ ││ ││ │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└─┘└─┘       └─┘└─┘     └─┘└─┘└─┘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милия  │ ││ ││ ││ ││ ││ ││ ││ ││ ││ ││ ││ ││ ││ ││ ││ ││ ││ ││ ││ ││ ││ ││ ││ ││ ││ ││ ││ ││ ││ ││ ││ ││ ││ │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я,     │ ││ ││ ││ ││ ││ ││ ││ ││ ││ ││ ││ ││ ││ ││ ││ ││ ││ ││ ││ ││ ││ ││ ││ ││ ││ ││ ││ ││ ││ ││ ││ ││ ││ │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──────────────┐                         ┌────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│                         │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│                         │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┐          │               │                         │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│          │               │                         │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│          │               │                         │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┘          └───────────────┘                         └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принимающей стороны      Печать                                   Отметка о подтверждении выпол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организации                                принимающей стороной и иностранны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гражданином действий, необходимых для 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</w:t>
      </w:r>
      <w:r>
        <w:rPr/>
        <w:t>постановки на учет по месту пребы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</w:t>
      </w:r>
      <w:r>
        <w:rPr/>
        <w:t>ОТРЫВНАЯ ЧАСТЬ БЛАНКА УВЕДОМЛЕНИЯ О ПРИБЫТИИ ИНОСТРАННОГО ГРАЖДАНИНА                ┌─┐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</w:t>
      </w:r>
      <w:r>
        <w:rPr/>
        <w:t>ИЛИ ЛИЦА БЕЗ ГРАЖДАНСТВА В МЕСТО ПРЕБЫВАНИЯ                                         └─┘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4</Words>
  <Characters>27242</Characters>
  <CharactersWithSpaces>23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Правительство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ибытии иностранного гражданина или лица без гражданства в место пребы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