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иеме к рассмотр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для предоставления лиценз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приеме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   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предоставления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 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оответствии с требованиями пункта 1 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  Федерального   закона от 08.08.2001 N 128-ФЗ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деятельности" и пунктом _________   Положения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____________________________________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__.__.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ФСФР России приняты к рассмотрению документы (исх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), представленны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едоставления   лицензии   на   осуществление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пись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документы ФСФР России, направляемые в процессе лицензирования в адрес соискателя лицензии или лицензиата, оформляются на бланках ФСФР России, разработанных на основании Типовой инструкции по делопроизводству в федеральных органах исполнительной власти, утвержденной Приказом Министерства культуры и массовых коммуникаций Российской Федерации от 08.11.2005 N 536 (зарегистрирован в Минюсте России 27.01.2006, N 7418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я и приложенных к нему документов, принят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едоставления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510"/>
        <w:gridCol w:w="2296"/>
        <w:gridCol w:w="1619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дате приема докумен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1</Characters>
  <CharactersWithSpaces>2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риеме к рассмотрению документов, представленных для предоставления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