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08-ВМ-03/48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БРЕТЕНИИ ВЛАДЕЛЬЦЕМ (ИЗМЕНЕНИИ ДОЛИ ПРИНАДЛЕ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У) ОБЫКНОВЕННЫХ А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обретении владельцем (изменении доли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ладельцу) обыкновенных а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. Сведения о владельце обыкновенных акц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Полное наименование (для юридических лиц) ил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амилия, имя, отчество (для физических лиц)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Сокращенное наименование (если имеется)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Место нахождения (для юридических лиц), место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или место жительства (для физических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)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ОГРН (если имеется)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ИНН (если имеется)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II. Вид уведомл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Уведомление о приобретении 5 и более процентов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ыкновенных акций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Уведомление об изменении, в результате которого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ля принадлежащих владельцу обыкновенных акций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ла более или менее 5, 10, 15, 20, 25, 30, 50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75 процентов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III. Сведения об эмитенте обыкновенных акц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Полное фирменное наименование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Сокращенное фирменное наименование (если имеется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Место нахождения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│ОГРН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│ИНН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│Адрес для направления почтовой корреспонденции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IV. Сведения об обыкновенных акция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Государственный регистрационный номер и дат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регистрации выпуска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ополнительного выпуска) обыкновенных акци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Количество обыкновенных акций, принадлежавших     │       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адельцу до направления уведомления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штук/процентов) &lt;*&gt;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Количество принадлежащих владельцу обыкновенных   │       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й (штук/процентов) &lt;*&gt;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Дата внесения приходной записи по лицевому счету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чету депо), а в случае, если приобретение или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нение доли обыкновенных акций произошло в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зультате размещения дополнительных эмиссионных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, - дата, когда владелец узнал о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регистрации отчета об итогах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уска (дополнительного выпуска) обыкновенных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й (представлении уведомления об итогах выпуска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ополнительного выпуска) обыкновенных акций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. Сведения о лице, направляющем уведомление от имени владель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ыкновенных акций &lt;**&gt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Полное наименование (для юридических лиц) ил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амилия, имя, отчество (для физических лиц)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Сокращенное наименование (если имеется)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│Место нахождения (для юридических лиц), место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или место жительства (для физических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)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│ОГРН (если имеется)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│ИНН (если имеется)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.│Название и реквизиты документа, на основании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ого лицо уполномочено направлять уведомление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 имени владельца обыкновенных акций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лица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вшего уведомление      __________________    И.О. Фамил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ля юридических лиц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процентах от общего количества размещенных (находящихся в обращении) обыкновенных акций с точностью не менее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, если уведомление направляется от имени владельца обыкновенных акций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1</Characters>
  <CharactersWithSpaces>6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финансовым рынкам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иобретении владельцем (изменении доли принадлежащих владельцу) обыкновен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