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 и эк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е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ПРИОСТАНОВЛЕНИИ ДЕЙСТВИЯ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ланк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й службы        (наименование должности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и экспортному  фамилия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тролю                лица либо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иостановлении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что на основании реш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приказа   Федеральной   службы   по техническому и экспор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  от  "__"  _______ 20__ г. N ____ приостановлено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на  осуществление  деятельности  по  технической 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й информации, предоставленно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полное наименование юридического лица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срок    административного    приостановления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решении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сообщаем, что в соответствии с частью 1 статьи 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закона   от   8   августа   2001  г.  N  128-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 отдельных   видов   деятельности"  срок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на время приостановления ее действия не продлев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(подпись)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4</Characters>
  <CharactersWithSpaces>1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приостановлении действия лицензии на осуществление деятельности по технической защите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