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 техническ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экспортному контролю по исполн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 по лицензир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и по разработке и (или) произ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 защиты конфиденциальной информ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ВЕДОМЛЕНИЯ О ПРИОСТАНОВЛЕНИИ ДЕЙСТВИЯ ЛИЦЕНЗ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Бланк             (наименование должности, инициалы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Федеральной службы         фамилия руководителя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техническому и экспортному     лица либо инициалы и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контролю            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 приостановлении действия лиценз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ведомляем, что на основании решения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указываются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и адрес су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Приказа  Федеральной  службы  по техническому   и   экспорт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олю от "__" __________ 20__ г. N ____ приостановлено действ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и  на  осуществление  деятельности  по  разработке  и (и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ству    средств    защиты   конфиденциальной   информ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енной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указывается полное наименование юридического лица либо 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мя и (в случае, если имеется) отчество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срок  административного приостановления деятельности, указа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решении су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дновременно сообщаем, что в соответствии с частью 1 статьи 1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  закона   от   8   августа   2001  г.  N  128-ФЗ 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ровании   отдельных   видов   деятельности"  срок  дей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и на время приостановления ее действия не продлевае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         (подпись)       (инициалы, фамил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3</Words>
  <Characters>2032</Characters>
  <CharactersWithSpaces>17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5:00Z</dcterms:created>
  <dc:creator>Федеральная служба по техническому и экспортному контролю</dc:creator>
  <dc:description/>
  <dc:language>en-US</dc:language>
  <cp:lastModifiedBy/>
  <dcterms:modified xsi:type="dcterms:W3CDTF">2011-10-30T19:55:00Z</dcterms:modified>
  <cp:revision>2</cp:revision>
  <dc:subject>Форма</dc:subject>
  <dc:title>Форма уведомления о приостановлении действия лицензии на осуществление деятельности по разработке и (или) производству средств защиты конфиденциальной информ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