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иказом 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"__" 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техническому 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119991 Москва В-49, ГСП-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енинский проспект, дом 9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ВЕДОМЛЕНИЕ от "__" ________ 20__ г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            (номер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остановлении или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предписания о _______________________________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принят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кларации о соответствии продукции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контроля (надз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выдаче предписания от "__" __________ 20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дата выдачи и номер 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остановлении или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 с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ринятое решение)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 "__" ________ 20__ г.) &lt;1&gt; действия декларации о соответств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технических регламентов N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гистрационный номер декла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й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регистрации декла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остановления или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_______________________________ действия указанной декла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принят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чина приостановления или прекращения действия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оответствии продукции требованиям технических регла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органа 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 контроля (надзора)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период, на который действие декларации о соответствии продукции требованиям технических регламентов приостано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69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ведомления о приостановлении или прекращении действия декларации о соответствии продукции требованиям технических регламентов органом государственного контроля (надз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