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9.11.2010 N 4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2010 N 4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ИНОСТРАННОГО ГРАЖДАНИНА ДЛЯ УЧАС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ИЗАЦИИ И (ИЛИ) ПРОВЕДЕНИИ XXII ОЛИМПИЙСКИХ ЗИМ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ГР И XI ПАРАЛИМПИЙСКИХ ЗИМНИХ ИГР 2014 ГОДА В ГОРО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ЧИ, В КАЧЕСТВЕ ВОЛОН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привлечении иностранного гражданина для учас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организации и (или) проведении XXII Олимпийских зим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гр и XI Паралимпийских зимних игр 2014 года в гор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чи, в качестве волон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уведомление направляется в адре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б Оргкомитете "Сочи 2014"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внесении записи в Единый государственный реестр юридических лиц (ЕГРЮЛ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┌─┐   ┌─┐┌─┐┌─┐┌─┐┌─┐┌─┐┌─┐┌─┐┌─┐                     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│ │ N │ ││ ││ ││ ││ ││ ││ ││ ││ │ Дата внесения записи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└─┘   └─┘└─┘└─┘└─┘└─┘└─┘└─┘└─┘└─┘                      └─┘└─┘ └─┘└─┘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ДД ММ ГГГ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остановке на учет в налоговом орган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┌─┐   ┌─┐┌─┐┌─┐┌─┐┌─┐┌─┐┌─┐┌─┐┌─┐                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│ │ N │ ││ ││ ││ ││ ││ ││ ││ ││ │ Дата постановки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└─┘   └─┘└─┘└─┘└─┘└─┘└─┘└─┘└─┘└─┘                 └─┘└─┘ └─┘└─┘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ДД ММ ГГГ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┌─┐┌─┐┌─┐┌─┐┌─┐┌─┐┌─┐┌─┐┌─┐     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│ ││ ││ ││ ││ ││ ││ ││ ││ │ КПП 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└─┘└─┘└─┘└─┘└─┘└─┘└─┘└─┘└─┘     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б иностранном гражданин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┌─┐┌─┐┌─┐┌─┐┌─┐┌─┐┌─┐┌─┐┌─┐┌─┐┌─┐┌─┐┌─┐┌─┐┌─┐┌─┐┌─┐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(при наличии) │ ││ ││ ││ ││ ││ ││ ││ ││ ││ ││ ││ ││ ││ ││ ││ ││ ││ │    Пол: муж │ │ жен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└─┘└─┘└─┘└─┘└─┘└─┘└─┘└─┘└─┘└─┘└─┘└─┘└─┘└─┘└─┘└─┘└─┘ 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┐┌─┐ ┌─┐┌─┐ ┌─┐┌─┐┌─┐┌─┐                  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рождения │ ││ │ │ ││ │ │ ││ ││ ││ │   Место рождения 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┘└─┘ └─┘└─┘ └─┘└─┘└─┘└─┘                  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формате ДД ММ ГГГГ                                        государ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селенный пункт в месте р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┌─┐┌─┐┌─┐┌─┐┌─┐┌─┐┌─┐┌─┐┌─┐┌─┐      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, удостоверяющий личность: вид │ ││ ││ ││ ││ ││ ││ ││ ││ ││ ││ │ выдан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└─┘└─┘└─┘└─┘└─┘└─┘└─┘└─┘└─┘└─┘       └─┘└─┘ └─┘└─┘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/>
        <w:t>в формате ДД ММ ГГГ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┌─┐┌─┐┌─┐┌─┐┌─┐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│ ││ ││ ││ ││ │ номер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└─┘└─┘└─┘└─┘└─┘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┐┌─┐┌─┐┌─┐┌─┐┌─┐┌─┐┌─┐     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лючен договор N │ ││ ││ ││ ││ ││ ││ ││ │ дата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┘└─┘└─┘└─┘└─┘└─┘└─┘└─┘      └─┘└─┘ └─┘└─┘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формате ДД ММ ГГ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нируемый период ┌─┐┌─┐ ┌─┐┌─┐ ┌─┐┌─┐┌─┐┌─┐   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ения      │ ││ │ │ ││ │ │ ││ ││ ││ │   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ятельности с     └─┘└─┘ └─┘└─┘ └─┘└─┘└─┘└─┘ по └─┘└─┘ └─┘└─┘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формате ДД ММ ГГГГ          в формате ДД ММ ГГ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Российской Федерации, на территории 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торого будет осуществляться деятельность  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грационная кар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┌─┐┌─┐┌─┐┌─┐┌─┐┌─┐┌─┐┌─┐       ┌─┐┌─┐┌─┐┌─┐┌─┐┌─┐┌─┐┌─┐┌─┐┌─┐       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│ ││ ││ ││ ││ ││ ││ ││ │ номер │ ││ ││ ││ ││ ││ ││ ││ ││ ││ │ Дата  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└─┘└─┘└─┘└─┘└─┘└─┘└─┘└─┘       └─┘└─┘└─┘└─┘└─┘└─┘└─┘└─┘└─┘└─┘ </w:t>
      </w:r>
      <w:r>
        <w:rPr/>
        <w:t>въезда └─┘└─┘ └─┘└─┘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</w:t>
      </w:r>
      <w:r>
        <w:rPr/>
        <w:t>в формате ДД ММ ГГ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Достоверность сведений, изложенных в настоящем уведомлении, подтверждаю.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               │ Место печа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должность, подпись и ФИО руководителя Оргкомитета "Сочи 2014")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 20__ г.                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3</Characters>
  <CharactersWithSpaces>7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Федеральная миграционная служба</dc:creator>
  <dc:description/>
  <dc:language>en-US</dc:language>
  <cp:lastModifiedBy/>
  <dcterms:modified xsi:type="dcterms:W3CDTF">2011-10-30T21:16:00Z</dcterms:modified>
  <cp:revision>2</cp:revision>
  <dc:subject>Форма</dc:subject>
  <dc:title>Форма уведомления о привлечении иностранного гражданина для участия в организации и (или) проведении XXII Олимпийских зимних игр и XI Паралимпийских зимних игр 2014 года в городе Сочи, в качестве волон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