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 О ПРИЗНАНИИ УЧАСТНИКОМ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Вас о том,  что на основании  результатов рассмотрения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открытом конкурсе ________________________________,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принято  решение  (протокол  рассмотрения  заявок  на 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от "__" ____________ 200_ г. N ___) о допуске к участию в откры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и признании участником открытого конкурс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ника размещения за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 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признании участником конкурса на размещение Минпромторгом России заказов на выполнение научно-исследовательских, опытно-конструкторских и технологических работ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