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_  20__  г. N 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родлении  срока  действия  лицензии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 технической  защите  конфиденциальн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либо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рок, на который продлевается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а  нового  документа,  подтверждающего  наличи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рующего орган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уществляется выдач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представлении    подлинника   ранее   выданного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одлении срока действия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