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ОДЛЕНИИ СРОКА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ланк     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службы       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олю            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длении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Приказом Федеральной службы по техн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 контролю от "__" __________ 20__ г. N __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 продлении  срока  действия  лицензии 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по  разработке  и  (или) производству средств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й информ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фамилия, имя 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рок, на который продлевается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ча   нового   документа, подтверждающего наличие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цензирующего органа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уществляется выдача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тверждающего налич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 представлении   подлинника   ранее   выданного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(подпись)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9</Characters>
  <CharactersWithSpaces>1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одлении срока действия лицензии на осуществление деятельности по разработке и (или) производству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