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в облас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фиксирования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нежных операциях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онтрол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внутренне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ЛАНОВОГО МЕРОПРИЯТИЯ ПО КОНТРОЛ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охранкультуры                  Наименование оператор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рядком  осуществления государственного надзор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в  области  связ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5 N 110, Управлением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сфере массовых коммуникаций, связи и охране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__ в период с ________ по _______ будет проведено пла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 по  контролю  соблюдения  (наименование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нициалы  индивидуального  предпринимателя)  лиценз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 по лицензии N (NN)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проведения мероприятия по контролю Вам необходимо под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еспечить  доступ  представителей  Управления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массовых коммуникаций, связи и охране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  по  ______________  на  проверяемые  сооружения  связи, 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(наименование   юридического  лица или  фамилия,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)  при проведении мероприятия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е представление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оведении планового мероприятия по контролю в отношении юридического лица или индивидуального предпринимателя, в целях проверки соблюдения ими лицензионных условий осуществления деятельности и обязательных требован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