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10 г. N 60-Р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ОВЕДЕНИИ ВНЕПЛАНОВОЙ ПРОВЕРК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едоставление свед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лжность, номер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4"/>
        <w:gridCol w:w="2701"/>
        <w:gridCol w:w="2700"/>
        <w:gridCol w:w="2699"/>
        <w:gridCol w:w="2701"/>
        <w:gridCol w:w="1754"/>
        <w:gridCol w:w="1215"/>
        <w:gridCol w:w="2159"/>
      </w:tblGrid>
      <w:tr>
        <w:trPr>
          <w:trHeight w:val="12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 xml:space="preserve">проверк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>предыдущей</w:t>
              <w:br/>
              <w:t xml:space="preserve">проверки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субъекта           </w:t>
              <w:br/>
              <w:t>предприниматель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субъекта       </w:t>
              <w:br/>
              <w:t>предпринимательств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</w:t>
              <w:br/>
              <w:t xml:space="preserve">субъекта           </w:t>
              <w:br/>
              <w:t>предпринимательств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      </w:t>
              <w:br/>
              <w:t xml:space="preserve">деятельности       </w:t>
              <w:br/>
              <w:t xml:space="preserve">субъекта           </w:t>
              <w:br/>
              <w:t>предпринимательства</w:t>
              <w:br/>
              <w:t xml:space="preserve">(ОКВЭД)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>распоряжения</w:t>
              <w:br/>
              <w:t xml:space="preserve">или приказа </w:t>
              <w:br/>
              <w:t>о проведении</w:t>
              <w:br/>
              <w:t xml:space="preserve">проверк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,   </w:t>
              <w:br/>
              <w:t>задачи и</w:t>
              <w:br/>
              <w:t xml:space="preserve">предмет </w:t>
              <w:br/>
              <w:t>проверк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,      </w:t>
              <w:br/>
              <w:t xml:space="preserve">должность      </w:t>
              <w:br/>
              <w:t xml:space="preserve">должностного   </w:t>
              <w:br/>
              <w:t xml:space="preserve">лица           </w:t>
              <w:br/>
              <w:t xml:space="preserve">(должностных   </w:t>
              <w:br/>
              <w:t xml:space="preserve">лиц),          </w:t>
              <w:br/>
              <w:t>проводящего(их)</w:t>
              <w:br/>
              <w:t xml:space="preserve">проверку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государственного        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(надзора)                          подпись  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Губернатор Московской област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оведении внеплановой проверки деятельности субъектов малого и среднего предпринима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