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8.06.2010 N 147, утвердивший данную форму, вступает в силу с даты признания утратившим силу Постановления Правительства РФ от 18.03.2008 N 18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РАЖДАНСКО-ПРАВОВОГО ДОГОВОРА С ИНОСТР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ИНОМ - ВЫСОКОКВАЛИФИЦИРОВАННЫМ СПЕЦИАЛИ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 РАСТОРЖЕНИИ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ГРАЖДАНСКО-ПРАВОВОГО ДОГОВОРА С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АЖДАНИНОМ - ВЫСОКОКВАЛИФИЦИРОВАННЫМ СПЕЦИА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ведомление представляется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МС России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ботодателе (заказчике работ (услуг)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видетельства о внесении в Единый государственный реестр юридических лиц (ЕГРЮЛ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свидетельства о постановке на учет в налоговом органе, ИНН юридического лица, код причины постанов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ет (КПП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ктический адрес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ус работодателя или заказчика работ (услуг)                                  (нужное отметить │X│ или │V│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коммерческ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ая научная орган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профессионального 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российское учреждение здравоох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иная российская организация, осуществляющая научную, научно-техническую и инновационную деятель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экспериментальные разработки, испытания, подготовку кад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- филиал иностранного лица, аккредитованный в установленном порядке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вид  экономической  деятельности  в соответствии с Общероссийским классификатором видов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(ОКВЭД): 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лучателя настоящего уведомления - территориального органа ФМС России в соответ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асторжении   трудового   или   гражданско-правового  договора  на  выполнение  работ  (оказание  услуг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м специалис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┌─┐┌─┐┌─┐┌─┐┌─┐┌─┐┌─┐┌─┐┌─┐┌─┐┌─┐┌─┐┌─┐┌─┐┌─┐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(при наличии) │ ││ ││ ││ ││ ││ ││ ││ ││ ││ ││ ││ ││ ││ ││ ││ │   Пол: муж │ │ же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└─┘└─┘└─┘└─┘└─┘└─┘└─┘└─┘└─┘└─┘└─┘└─┘└─┘└─┘└─┘    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       ┌─┐┌─┐     ┌─┐┌─┐┌─┐┌─┐  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ождения: число │ ││ │ месяц │ ││ │ год │ ││ ││ ││ │.  Место рождения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       └─┘└─┘     └─┘└─┘└─┘└─┘  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┌─┐┌─┐┌─┐┌─┐┌─┐┌─┐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вид │ ││ ││ ││ ││ ││ ││ │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└─┘└─┘└─┘└─┘└─┘└─┘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номер  ранее  заключенного  с  высококвалифицированным специалистом трудового или гражданск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┌─┐       ┌─┐┌─┐     ┌─┐┌─┐┌─┐┌─┐         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число │ ││ │ месяц │ ││ │ год │ ││ ││ ││ │ номер договора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└─┘       └─┘└─┘     └─┘└─┘└─┘└─┘         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ранее заключенного трудового          ┌─┐┌─┐┌─┐┌─┐┌─┐┌─┐┌─┐┌─┐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гражданско-правового договора                 с │ ││ ││ ││ ││ ││ ││ ││ │ по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выполнение работ (оказание услуг):               └─┘└─┘└─┘└─┘└─┘└─┘└─┘└─┘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┌─┐┌─┐┌─┐┌─┐┌─┐┌─┐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:  вид │ ││ ││ ││ ││ ││ ││ │ выдан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└─┘└─┘└─┘└─┘└─┘└─┘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┌─┐┌─┐┌─┐┌─┐      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│ ││ ││ ││ ││ │ номер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└─┘└─┘└─┘└─┘       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       ┌─┐┌─┐┌─┐┌─┐┌─┐┌─┐┌─┐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 серия │ ││ │ номер │ ││ ││ ││ ││ ││ ││ │ выдан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у:              └─┘└─┘       └─┘└─┘└─┘└─┘└─┘└─┘└─┘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йствительно до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я действия: 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,  если  в  соответствии  с  трудовым  договором или гражданско-правовым договором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азание  услуг)  предполагается  осуществление  высококвалифицированным специалистом трудов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х  двух  и  более  субъектов  Российской Федерации, указываются все территории действия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ый орган, выдавший 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работу            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становки на миграционный учет: 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поставивший на миграционный учет: 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│ ││ ││ ││ ││ ││ ││ ││ ││ ││ ││ ││ ││ ││ ││ ││ ││ ││ ││ ││ ││ ││ ││ │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сторжения трудового и (или) гражданско-правового договора с высококвалифицированным специалисто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┌─┐       ┌─┐┌─┐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 │ ││ │ месяц │ ││ │ год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┘└─┘       └─┘└─┘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изложенных в настоящем уведомлении,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 ______________________ ________________________________               │  Место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, подпись и ФИО руководителя организации, подписавшего уведомление)               │(для уведомляю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                │ 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60</Characters>
  <CharactersWithSpaces>1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ая миграционная служба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 расторжении трудового договора или гражданско-правового договора с иностранным гражданином — высококвалифицированным специалис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